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del w:id="0" w:author="Johanna Pfaff" w:date="2010-06-09T10:59:00Z">
                              <w:bookmarkStart w:id="0" w:name="Datum"/>
                              <w:bookmarkEnd w:id="0"/>
                              <w:r>
                                <w:rPr>
                                  <w:rFonts w:cs="Arial"/>
                                  <w:szCs w:val="22"/>
                                </w:rPr>
                                <w:delText>18.05</w:delText>
                              </w:r>
                            </w:del>
                            <w:ins w:id="1" w:author="Johanna Pfaff" w:date="2010-06-09T10:59:00Z">
                              <w:r>
                                <w:rPr>
                                  <w:rFonts w:cs="Arial"/>
                                  <w:szCs w:val="22"/>
                                </w:rPr>
                                <w:t>09.06</w:t>
                              </w:r>
                            </w:ins>
                            <w:r>
                              <w:rPr>
                                <w:rFonts w:cs="Arial"/>
                                <w:szCs w:val="22"/>
                              </w:rPr>
                              <w:t>.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del w:id="2" w:author="Johanna Pfaff" w:date="2010-06-09T10:59:00Z">
                        <w:bookmarkStart w:id="1" w:name="Datum"/>
                        <w:bookmarkEnd w:id="1"/>
                        <w:r>
                          <w:rPr>
                            <w:rFonts w:cs="Arial"/>
                            <w:szCs w:val="22"/>
                          </w:rPr>
                          <w:delText>18.05</w:delText>
                        </w:r>
                      </w:del>
                      <w:ins w:id="3" w:author="Johanna Pfaff" w:date="2010-06-09T10:59:00Z">
                        <w:r>
                          <w:rPr>
                            <w:rFonts w:cs="Arial"/>
                            <w:szCs w:val="22"/>
                          </w:rPr>
                          <w:t>09.06</w:t>
                        </w:r>
                      </w:ins>
                      <w:r>
                        <w:rPr>
                          <w:rFonts w:cs="Arial"/>
                          <w:szCs w:val="22"/>
                        </w:rPr>
                        <w:t>.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del w:id="6" w:author="Johanna Pfaff" w:date="2010-06-09T10:59:00Z"/>
        </w:rPr>
      </w:pPr>
      <w:del w:id="4" w:author="Johanna Pfaff" w:date="2010-06-09T13:38:00Z">
        <w:r>
          <w:rPr>
            <w:rFonts w:cs="Arial"/>
            <w:b/>
            <w:bCs/>
            <w:sz w:val="28"/>
            <w:szCs w:val="28"/>
          </w:rPr>
          <w:delText xml:space="preserve">BWKG: </w:delText>
        </w:r>
      </w:del>
      <w:del w:id="5" w:author="Johanna Pfaff" w:date="2010-06-09T10:59:00Z">
        <w:r>
          <w:rPr>
            <w:rFonts w:cs="Arial"/>
            <w:b/>
            <w:bCs/>
            <w:sz w:val="28"/>
            <w:szCs w:val="28"/>
          </w:rPr>
          <w:delText>162 Millionen Euro aus Krankenhaus-</w:delText>
        </w:r>
      </w:del>
    </w:p>
    <w:p>
      <w:pPr>
        <w:pStyle w:val="Normal"/>
        <w:widowControl/>
        <w:suppressAutoHyphens w:val="false"/>
        <w:bidi w:val="0"/>
        <w:rPr>
          <w:rFonts w:cs="Arial"/>
          <w:b/>
          <w:b/>
          <w:bCs/>
          <w:sz w:val="28"/>
          <w:szCs w:val="28"/>
          <w:del w:id="8" w:author="Johanna Pfaff" w:date="2010-06-09T10:59:00Z"/>
        </w:rPr>
      </w:pPr>
      <w:del w:id="7" w:author="Johanna Pfaff" w:date="2010-06-09T10:59:00Z">
        <w:r>
          <w:rPr>
            <w:rFonts w:cs="Arial"/>
            <w:b/>
            <w:bCs/>
            <w:sz w:val="28"/>
            <w:szCs w:val="28"/>
          </w:rPr>
          <w:delText xml:space="preserve">bauprogramm 2010 reduzieren Investitionsstau </w:delText>
        </w:r>
      </w:del>
    </w:p>
    <w:p>
      <w:pPr>
        <w:pStyle w:val="Normal"/>
        <w:rPr>
          <w:rFonts w:cs="Arial"/>
          <w:b/>
          <w:b/>
          <w:bCs/>
          <w:sz w:val="28"/>
          <w:szCs w:val="28"/>
          <w:del w:id="10" w:author="Johanna Pfaff" w:date="2010-06-09T13:38:00Z"/>
        </w:rPr>
      </w:pPr>
      <w:del w:id="9" w:author="Johanna Pfaff" w:date="2010-06-09T10:59:00Z">
        <w:r>
          <w:rPr>
            <w:rFonts w:cs="Arial"/>
            <w:b/>
            <w:bCs/>
            <w:sz w:val="28"/>
            <w:szCs w:val="28"/>
          </w:rPr>
          <w:delText>und stabilisieren Wirtschaft</w:delText>
        </w:r>
      </w:del>
    </w:p>
    <w:p>
      <w:pPr>
        <w:pStyle w:val="Normal"/>
        <w:widowControl/>
        <w:suppressAutoHyphens w:val="false"/>
        <w:bidi w:val="0"/>
        <w:rPr>
          <w:rFonts w:cs="Arial"/>
          <w:b/>
          <w:b/>
          <w:bCs/>
          <w:sz w:val="28"/>
          <w:szCs w:val="28"/>
          <w:ins w:id="12" w:author="Johanna Pfaff" w:date="2010-06-09T13:38:00Z"/>
        </w:rPr>
      </w:pPr>
      <w:ins w:id="11" w:author="Johanna Pfaff" w:date="2010-06-09T13:38:00Z">
        <w:r>
          <w:rPr>
            <w:rFonts w:cs="Arial"/>
            <w:b/>
            <w:bCs/>
            <w:sz w:val="28"/>
            <w:szCs w:val="28"/>
          </w:rPr>
          <w:t>BWKG begrüßt Ende der Ärztestreiks</w:t>
        </w:r>
      </w:ins>
    </w:p>
    <w:p>
      <w:pPr>
        <w:pStyle w:val="Normal"/>
        <w:rPr>
          <w:rFonts w:cs="Arial"/>
          <w:b/>
          <w:b/>
          <w:bCs/>
          <w:sz w:val="28"/>
          <w:szCs w:val="28"/>
          <w:ins w:id="14" w:author="Johanna Pfaff" w:date="2010-06-09T13:38:00Z"/>
        </w:rPr>
      </w:pPr>
      <w:ins w:id="13" w:author="Johanna Pfaff" w:date="2010-06-09T13:38:00Z">
        <w:r>
          <w:rPr>
            <w:rFonts w:cs="Arial"/>
            <w:b/>
            <w:bCs/>
            <w:sz w:val="28"/>
            <w:szCs w:val="28"/>
          </w:rPr>
        </w:r>
      </w:ins>
    </w:p>
    <w:p>
      <w:pPr>
        <w:pStyle w:val="Normal"/>
        <w:rPr>
          <w:rFonts w:cs="Arial"/>
          <w:b/>
          <w:b/>
          <w:bCs/>
          <w:sz w:val="28"/>
          <w:szCs w:val="28"/>
          <w:ins w:id="16" w:author="Johanna Pfaff" w:date="2010-06-09T13:38:00Z"/>
        </w:rPr>
      </w:pPr>
      <w:ins w:id="15" w:author="Johanna Pfaff" w:date="2010-06-09T13:38:00Z">
        <w:r>
          <w:rPr>
            <w:rFonts w:cs="Arial"/>
            <w:b/>
            <w:bCs/>
            <w:sz w:val="28"/>
            <w:szCs w:val="28"/>
          </w:rPr>
          <w:t xml:space="preserve">Steigende Personalkosten in Krankenhäusern </w:t>
        </w:r>
      </w:ins>
    </w:p>
    <w:p>
      <w:pPr>
        <w:pStyle w:val="Normal"/>
        <w:rPr>
          <w:ins w:id="18" w:author="Johanna Pfaff" w:date="2010-06-09T13:38:00Z"/>
        </w:rPr>
      </w:pPr>
      <w:ins w:id="17" w:author="Johanna Pfaff" w:date="2010-06-09T13:38:00Z">
        <w:r>
          <w:rPr>
            <w:rFonts w:cs="Arial"/>
            <w:b/>
            <w:bCs/>
            <w:sz w:val="28"/>
            <w:szCs w:val="28"/>
          </w:rPr>
          <w:t>müssen voll finanziert werden</w:t>
        </w:r>
      </w:ins>
    </w:p>
    <w:p>
      <w:pPr>
        <w:pStyle w:val="Normal"/>
        <w:rPr>
          <w:rFonts w:cs="Arial"/>
          <w:b/>
          <w:b/>
          <w:bCs/>
          <w:sz w:val="28"/>
          <w:szCs w:val="28"/>
        </w:rPr>
      </w:pPr>
      <w:r>
        <w:rPr>
          <w:rFonts w:cs="Arial"/>
          <w:b/>
          <w:bCs/>
          <w:sz w:val="28"/>
          <w:szCs w:val="28"/>
        </w:rPr>
      </w:r>
    </w:p>
    <w:p>
      <w:pPr>
        <w:pStyle w:val="Normal"/>
        <w:rPr>
          <w:rFonts w:cs="Arial"/>
          <w:b/>
          <w:b/>
          <w:bCs/>
          <w:sz w:val="28"/>
          <w:szCs w:val="28"/>
          <w:del w:id="20" w:author="Johanna Pfaff" w:date="2010-06-09T11:00:00Z"/>
        </w:rPr>
      </w:pPr>
      <w:del w:id="19" w:author="Johanna Pfaff" w:date="2010-06-09T11:00:00Z">
        <w:r>
          <w:rPr>
            <w:rFonts w:cs="Arial"/>
            <w:b/>
            <w:bCs/>
            <w:sz w:val="28"/>
            <w:szCs w:val="28"/>
          </w:rPr>
          <w:delText>25 Millionen Euro aus Pflegeheimförderung</w:delText>
        </w:r>
      </w:del>
    </w:p>
    <w:p>
      <w:pPr>
        <w:pStyle w:val="Normal"/>
        <w:rPr>
          <w:rFonts w:cs="Arial"/>
          <w:b/>
          <w:b/>
          <w:bCs/>
          <w:sz w:val="28"/>
          <w:szCs w:val="28"/>
          <w:ins w:id="22" w:author="Johanna Pfaff" w:date="2010-06-09T11:00:00Z"/>
        </w:rPr>
      </w:pPr>
      <w:del w:id="21" w:author="Johanna Pfaff" w:date="2010-06-09T11:00:00Z">
        <w:r>
          <w:rPr>
            <w:rFonts w:cs="Arial"/>
            <w:b/>
            <w:bCs/>
            <w:sz w:val="28"/>
            <w:szCs w:val="28"/>
          </w:rPr>
          <w:delText>langfristig in den Krankenhausbereich umschichten</w:delText>
        </w:r>
      </w:del>
    </w:p>
    <w:p>
      <w:pPr>
        <w:pStyle w:val="Normal"/>
        <w:rPr>
          <w:rFonts w:cs="Arial"/>
          <w:b/>
          <w:b/>
          <w:bCs/>
          <w:sz w:val="28"/>
          <w:szCs w:val="28"/>
          <w:del w:id="24" w:author="Johanna Pfaff" w:date="2010-06-09T13:39:00Z"/>
        </w:rPr>
      </w:pPr>
      <w:del w:id="23" w:author="Johanna Pfaff" w:date="2010-06-09T13:39:00Z">
        <w:r>
          <w:rPr>
            <w:rFonts w:cs="Arial"/>
            <w:b/>
            <w:bCs/>
            <w:sz w:val="28"/>
            <w:szCs w:val="28"/>
          </w:rPr>
        </w:r>
      </w:del>
    </w:p>
    <w:p>
      <w:pPr>
        <w:pStyle w:val="Normal"/>
        <w:rPr>
          <w:rFonts w:cs="Arial"/>
          <w:b/>
          <w:b/>
          <w:sz w:val="28"/>
          <w:szCs w:val="28"/>
          <w:del w:id="26" w:author="Johanna Pfaff" w:date="2010-06-09T13:39:00Z"/>
        </w:rPr>
      </w:pPr>
      <w:del w:id="25" w:author="Johanna Pfaff" w:date="2010-06-09T13:39:00Z">
        <w:r>
          <w:rPr>
            <w:rFonts w:cs="Arial"/>
            <w:b/>
            <w:sz w:val="28"/>
            <w:szCs w:val="28"/>
          </w:rPr>
        </w:r>
      </w:del>
    </w:p>
    <w:p>
      <w:pPr>
        <w:pStyle w:val="Normal"/>
        <w:rPr>
          <w:rFonts w:cs="Arial"/>
          <w:b/>
          <w:b/>
          <w:sz w:val="28"/>
          <w:szCs w:val="28"/>
          <w:ins w:id="28" w:author="Johanna Pfaff" w:date="2010-06-09T13:39:00Z"/>
        </w:rPr>
      </w:pPr>
      <w:ins w:id="27" w:author="Johanna Pfaff" w:date="2010-06-09T13:39:00Z">
        <w:r>
          <w:rPr>
            <w:rFonts w:cs="Arial"/>
            <w:b/>
            <w:sz w:val="28"/>
            <w:szCs w:val="28"/>
          </w:rPr>
        </w:r>
      </w:ins>
    </w:p>
    <w:p>
      <w:pPr>
        <w:pStyle w:val="Normal"/>
        <w:rPr>
          <w:rFonts w:cs="Arial"/>
          <w:b/>
          <w:b/>
          <w:sz w:val="28"/>
          <w:szCs w:val="28"/>
          <w:ins w:id="30" w:author="Johanna Pfaff" w:date="2010-06-09T13:39:00Z"/>
        </w:rPr>
      </w:pPr>
      <w:ins w:id="29" w:author="Johanna Pfaff" w:date="2010-06-09T13:39:00Z">
        <w:r>
          <w:rPr>
            <w:rFonts w:cs="Arial"/>
            <w:b/>
            <w:sz w:val="28"/>
            <w:szCs w:val="28"/>
          </w:rPr>
        </w:r>
      </w:ins>
    </w:p>
    <w:p>
      <w:pPr>
        <w:pStyle w:val="Normal"/>
        <w:rPr>
          <w:rFonts w:cs="Arial"/>
          <w:b/>
          <w:b/>
          <w:sz w:val="28"/>
          <w:szCs w:val="28"/>
        </w:rPr>
      </w:pPr>
      <w:r>
        <w:rPr>
          <w:rFonts w:cs="Arial"/>
          <w:b/>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szCs w:val="28"/>
        </w:rPr>
      </w:pPr>
      <w:r>
        <w:rPr>
          <w:rFonts w:cs="Arial" w:ascii="Arial" w:hAnsi="Arial"/>
          <w:b/>
          <w:bCs/>
          <w:sz w:val="28"/>
          <w:szCs w:val="28"/>
        </w:rPr>
      </w:r>
    </w:p>
    <w:p>
      <w:pPr>
        <w:pStyle w:val="TextBody"/>
        <w:tabs>
          <w:tab w:val="clear" w:pos="708"/>
          <w:tab w:val="left" w:pos="540" w:leader="none"/>
          <w:tab w:val="left" w:pos="5685" w:leader="none"/>
        </w:tabs>
        <w:ind w:right="-5" w:hanging="0"/>
        <w:jc w:val="left"/>
        <w:rPr>
          <w:rFonts w:ascii="Arial" w:hAnsi="Arial" w:cs="Arial"/>
          <w:b/>
          <w:b/>
          <w:bCs/>
          <w:sz w:val="28"/>
          <w:del w:id="32" w:author="Johanna Pfaff" w:date="2010-06-09T13:39:00Z"/>
        </w:rPr>
      </w:pPr>
      <w:del w:id="31" w:author="Johanna Pfaff" w:date="2010-06-09T13:39:00Z">
        <w:r>
          <w:rPr>
            <w:rFonts w:cs="Arial" w:ascii="Arial" w:hAnsi="Arial"/>
            <w:b/>
            <w:bCs/>
            <w:sz w:val="28"/>
          </w:rPr>
        </w:r>
      </w:del>
    </w:p>
    <w:p>
      <w:pPr>
        <w:pStyle w:val="TextBody"/>
        <w:tabs>
          <w:tab w:val="clear" w:pos="708"/>
          <w:tab w:val="left" w:pos="540" w:leader="none"/>
          <w:tab w:val="left" w:pos="5685" w:leader="none"/>
        </w:tabs>
        <w:ind w:right="-5" w:hanging="0"/>
        <w:jc w:val="left"/>
        <w:rPr>
          <w:rFonts w:ascii="Arial" w:hAnsi="Arial" w:cs="Arial"/>
          <w:b/>
          <w:b/>
          <w:bCs/>
          <w:sz w:val="28"/>
          <w:del w:id="34" w:author="Johanna Pfaff" w:date="2010-06-09T13:39:00Z"/>
        </w:rPr>
      </w:pPr>
      <w:del w:id="33" w:author="Johanna Pfaff" w:date="2010-06-09T13:39:00Z">
        <w:r>
          <w:rPr>
            <w:rFonts w:cs="Arial" w:ascii="Arial" w:hAnsi="Arial"/>
            <w:b/>
            <w:bCs/>
            <w:sz w:val="28"/>
          </w:rPr>
        </w:r>
      </w:del>
    </w:p>
    <w:p>
      <w:pPr>
        <w:pStyle w:val="TextBody"/>
        <w:tabs>
          <w:tab w:val="clear" w:pos="708"/>
          <w:tab w:val="left" w:pos="540" w:leader="none"/>
          <w:tab w:val="left" w:pos="5685" w:leader="none"/>
        </w:tabs>
        <w:ind w:right="-5" w:hanging="0"/>
        <w:jc w:val="left"/>
        <w:rPr>
          <w:rFonts w:ascii="Arial" w:hAnsi="Arial" w:cs="Arial"/>
          <w:b/>
          <w:b/>
          <w:bCs/>
          <w:sz w:val="28"/>
          <w:del w:id="36" w:author="Johanna Pfaff" w:date="2010-06-09T13:39:00Z"/>
        </w:rPr>
      </w:pPr>
      <w:del w:id="35" w:author="Johanna Pfaff" w:date="2010-06-09T13:39:00Z">
        <w:r>
          <w:rPr>
            <w:rFonts w:cs="Arial" w:ascii="Arial" w:hAnsi="Arial"/>
            <w:b/>
            <w:bCs/>
            <w:sz w:val="28"/>
          </w:rPr>
        </w:r>
      </w:del>
    </w:p>
    <w:p>
      <w:pPr>
        <w:pStyle w:val="TextBody"/>
        <w:spacing w:lineRule="auto" w:line="360"/>
        <w:rPr>
          <w:del w:id="38" w:author="Johanna Pfaff" w:date="2010-06-09T10:59:00Z"/>
        </w:rPr>
      </w:pPr>
      <w:r>
        <w:rPr/>
        <w:t xml:space="preserve">(Stuttgart) – </w:t>
      </w:r>
      <w:del w:id="37" w:author="Johanna Pfaff" w:date="2010-06-09T10:59:00Z">
        <w:r>
          <w:rPr/>
          <w:delText xml:space="preserve">Der baden-württembergische Ministerrat hat heute das Krankenhausbauprogramm 2010 mit einem Volumen von 162 Millionen Euro beschlossen. „Das Programm ist ein wichtiges und positives Signal – das Land steht zu seiner Verantwortung für die Krankenhäuser“, bewertet der Vorstandsvorsitzende der Baden-Württembergischen Krankenhausgesellschaft (BWKG), Thomas Reumann, das vorliegende Programm. </w:delText>
        </w:r>
      </w:del>
    </w:p>
    <w:p>
      <w:pPr>
        <w:pStyle w:val="Normal"/>
        <w:spacing w:lineRule="auto" w:line="360"/>
        <w:rPr>
          <w:del w:id="40" w:author="Johanna Pfaff" w:date="2010-06-09T10:59:00Z"/>
        </w:rPr>
      </w:pPr>
      <w:del w:id="39" w:author="Johanna Pfaff" w:date="2010-06-09T10:59:00Z">
        <w:r>
          <w:rPr/>
        </w:r>
      </w:del>
    </w:p>
    <w:p>
      <w:pPr>
        <w:pStyle w:val="TextBody"/>
        <w:spacing w:lineRule="auto" w:line="360"/>
        <w:rPr>
          <w:del w:id="55" w:author="Johanna Pfaff" w:date="2010-06-09T10:59:00Z"/>
        </w:rPr>
      </w:pPr>
      <w:del w:id="41" w:author="Johanna Pfaff" w:date="2010-06-09T10:59:00Z">
        <w:r>
          <w:rPr/>
          <w:delText>„</w:delText>
        </w:r>
      </w:del>
      <w:del w:id="42" w:author="Johanna Pfaff" w:date="2010-06-09T10:59:00Z">
        <w:r>
          <w:rPr/>
          <w:delText xml:space="preserve">Investitionen in die Krankenhäuser sind </w:delText>
        </w:r>
      </w:del>
      <w:ins w:id="43" w:author="LRA RT" w:date="2010-05-18T11:03:00Z">
        <w:del w:id="44" w:author="Johanna Pfaff" w:date="2010-06-09T10:59:00Z">
          <w:r>
            <w:rPr/>
            <w:delText>Zukunftsi</w:delText>
          </w:r>
        </w:del>
      </w:ins>
      <w:del w:id="45" w:author="Johanna Pfaff" w:date="2010-06-09T10:59:00Z">
        <w:r>
          <w:rPr/>
          <w:delText xml:space="preserve">Investitionen in die Gesundheit, die Wirtschaft, die Bildung und </w:delText>
        </w:r>
      </w:del>
      <w:ins w:id="46" w:author="LRA RT" w:date="2010-05-17T16:27:00Z">
        <w:del w:id="47" w:author="Johanna Pfaff" w:date="2010-06-09T10:59:00Z">
          <w:r>
            <w:rPr/>
            <w:delText xml:space="preserve">in </w:delText>
          </w:r>
        </w:del>
      </w:ins>
      <w:del w:id="48" w:author="Johanna Pfaff" w:date="2010-06-09T10:59:00Z">
        <w:r>
          <w:rPr/>
          <w:delText xml:space="preserve">den Arbeitsmarkt“, so </w:delText>
        </w:r>
      </w:del>
      <w:ins w:id="49" w:author="LRA RT" w:date="2010-05-17T16:27:00Z">
        <w:del w:id="50" w:author="Johanna Pfaff" w:date="2010-06-09T10:59:00Z">
          <w:r>
            <w:rPr/>
            <w:delText xml:space="preserve">betont der BWKG-Vorstandschef und Reutlinger Landrat Thomas </w:delText>
          </w:r>
        </w:del>
      </w:ins>
      <w:del w:id="51" w:author="Johanna Pfaff" w:date="2010-06-09T10:59:00Z">
        <w:r>
          <w:rPr/>
          <w:delText xml:space="preserve">Reumann. Sie seien unverzichtbar, um die Krankenhäuser technisch und medizinisch auf dem neuesten Stand zu halten. Außerdem stabilisieren sie die Wirtschaft. Jeder im Krankenhausbereich investierte Euro löse die Produktion von Waren und Dienstleistungen im Wert von etwa 1,80 Euro aus. Dies sei </w:delText>
        </w:r>
      </w:del>
      <w:ins w:id="52" w:author="LRA RT" w:date="2010-05-17T16:32:00Z">
        <w:del w:id="53" w:author="Johanna Pfaff" w:date="2010-06-09T10:59:00Z">
          <w:r>
            <w:rPr/>
            <w:delText xml:space="preserve">ist laut Reumann </w:delText>
          </w:r>
        </w:del>
      </w:ins>
      <w:del w:id="54" w:author="Johanna Pfaff" w:date="2010-06-09T10:59:00Z">
        <w:r>
          <w:rPr/>
          <w:delText xml:space="preserve">im Vergleich zu Investitionen in anderen Wirtschaftbereichen überdurchschnittlich. </w:delText>
        </w:r>
      </w:del>
    </w:p>
    <w:p>
      <w:pPr>
        <w:pStyle w:val="Normal"/>
        <w:spacing w:lineRule="auto" w:line="360"/>
        <w:rPr>
          <w:del w:id="57" w:author="Johanna Pfaff" w:date="2010-06-09T10:59:00Z"/>
        </w:rPr>
      </w:pPr>
      <w:del w:id="56" w:author="Johanna Pfaff" w:date="2010-06-09T10:59:00Z">
        <w:r>
          <w:rPr/>
        </w:r>
      </w:del>
    </w:p>
    <w:p>
      <w:pPr>
        <w:pStyle w:val="TextBody"/>
        <w:spacing w:lineRule="auto" w:line="360"/>
        <w:rPr>
          <w:del w:id="77" w:author="Johanna Pfaff" w:date="2010-06-09T10:59:00Z"/>
        </w:rPr>
      </w:pPr>
      <w:del w:id="58" w:author="Johanna Pfaff" w:date="2010-06-09T10:59:00Z">
        <w:r>
          <w:rPr/>
          <w:delText>Baden-Württemberg habe bei der Investitionsförderung mehr getan als andere Bundesländer</w:delText>
        </w:r>
      </w:del>
      <w:ins w:id="59" w:author="LRA RT" w:date="2010-05-17T16:37:00Z">
        <w:del w:id="60" w:author="Johanna Pfaff" w:date="2010-06-09T10:59:00Z">
          <w:r>
            <w:rPr/>
            <w:delText>, sagt Reumann.</w:delText>
          </w:r>
        </w:del>
      </w:ins>
      <w:del w:id="61" w:author="Johanna Pfaff" w:date="2010-06-09T10:59:00Z">
        <w:r>
          <w:rPr/>
          <w:delText xml:space="preserve">. Allerdings entspreche auch hier im Land das Niveau der Investitionsförderung nicht dem tatsächlichen Bedarf. Es bestehe nach wie vor ein Investitionsstau von </w:delText>
        </w:r>
      </w:del>
      <w:del w:id="62" w:author="Johanna Pfaff" w:date="2010-05-18T13:48:00Z">
        <w:r>
          <w:rPr/>
          <w:delText>950 Millionen</w:delText>
        </w:r>
      </w:del>
      <w:del w:id="63" w:author="Johanna Pfaff" w:date="2010-06-09T10:59:00Z">
        <w:r>
          <w:rPr/>
          <w:delText xml:space="preserve"> Euro</w:delText>
        </w:r>
      </w:del>
      <w:del w:id="64" w:author="Johanna Pfaff" w:date="2010-05-18T13:48:00Z">
        <w:r>
          <w:rPr/>
          <w:delText xml:space="preserve"> bei den dringlichen</w:delText>
        </w:r>
      </w:del>
      <w:del w:id="65" w:author="Johanna Pfaff" w:date="2010-06-09T10:59:00Z">
        <w:r>
          <w:rPr/>
          <w:delText xml:space="preserve"> </w:delText>
        </w:r>
      </w:del>
      <w:del w:id="66" w:author="Johanna Pfaff" w:date="2010-05-18T13:49:00Z">
        <w:r>
          <w:rPr/>
          <w:delText xml:space="preserve">Bauprojekten. </w:delText>
        </w:r>
      </w:del>
      <w:del w:id="67" w:author="Johanna Pfaff" w:date="2010-06-09T10:59:00Z">
        <w:r>
          <w:rPr/>
          <w:delText xml:space="preserve">„Um beim Abbau des Investitionsstaus weiter voranzukommen, müssen zumindest die 25 Millionen aus der </w:delText>
        </w:r>
      </w:del>
      <w:ins w:id="68" w:author="LRA RT" w:date="2010-05-18T11:05:00Z">
        <w:del w:id="69" w:author="Johanna Pfaff" w:date="2010-06-09T10:59:00Z">
          <w:r>
            <w:rPr/>
            <w:delText xml:space="preserve">auslaufenden </w:delText>
          </w:r>
        </w:del>
      </w:ins>
      <w:del w:id="70" w:author="Johanna Pfaff" w:date="2010-06-09T10:59:00Z">
        <w:r>
          <w:rPr/>
          <w:delText xml:space="preserve">Pflegeheimförderung dauerhaft in den Krankenhausbereich umgeschichtet werden“, fordert </w:delText>
        </w:r>
      </w:del>
      <w:ins w:id="71" w:author="LRA RT" w:date="2010-05-17T16:38:00Z">
        <w:del w:id="72" w:author="Johanna Pfaff" w:date="2010-06-09T10:59:00Z">
          <w:r>
            <w:rPr/>
            <w:delText>der BWKG-Vorstandsvorsitzende.</w:delText>
          </w:r>
        </w:del>
      </w:ins>
      <w:del w:id="73" w:author="Johanna Pfaff" w:date="2010-06-09T10:59:00Z">
        <w:r>
          <w:rPr/>
          <w:delText>Reumann. Für 2011 sei das im Haushaltsplan vorgesehen</w:delText>
        </w:r>
      </w:del>
      <w:ins w:id="74" w:author="LRA RT" w:date="2010-05-17T16:42:00Z">
        <w:del w:id="75" w:author="Johanna Pfaff" w:date="2010-06-09T10:59:00Z">
          <w:r>
            <w:rPr/>
            <w:delText>. A</w:delText>
          </w:r>
        </w:del>
      </w:ins>
      <w:del w:id="76" w:author="Johanna Pfaff" w:date="2010-06-09T10:59:00Z">
        <w:r>
          <w:rPr/>
          <w:delText>, aber auch danach dürfe das Geld nicht einfach im Landeshaushalt versickern.</w:delText>
        </w:r>
      </w:del>
    </w:p>
    <w:p>
      <w:pPr>
        <w:pStyle w:val="Normal"/>
        <w:widowControl/>
        <w:suppressAutoHyphens w:val="false"/>
        <w:bidi w:val="0"/>
        <w:spacing w:lineRule="auto" w:line="360"/>
        <w:rPr>
          <w:del w:id="79" w:author="Johanna Pfaff" w:date="2010-06-09T10:59:00Z"/>
        </w:rPr>
      </w:pPr>
      <w:del w:id="78" w:author="Johanna Pfaff" w:date="2010-06-09T10:59:00Z">
        <w:r>
          <w:rPr/>
        </w:r>
      </w:del>
    </w:p>
    <w:p>
      <w:pPr>
        <w:pStyle w:val="TextBody"/>
        <w:spacing w:lineRule="auto" w:line="360"/>
        <w:rPr>
          <w:ins w:id="95" w:author="Johanna Pfaff" w:date="2010-06-09T13:37:00Z"/>
        </w:rPr>
      </w:pPr>
      <w:del w:id="80" w:author="Johanna Pfaff" w:date="2010-06-09T10:59:00Z">
        <w:r>
          <w:rPr/>
          <w:delText xml:space="preserve">Man dürfe nicht vergessen, dass die Investitionsförderung </w:delText>
        </w:r>
      </w:del>
      <w:ins w:id="81" w:author="LRA RT" w:date="2010-05-17T16:43:00Z">
        <w:del w:id="82" w:author="Johanna Pfaff" w:date="2010-06-09T10:59:00Z">
          <w:r>
            <w:rPr/>
            <w:delText xml:space="preserve">ist </w:delText>
          </w:r>
        </w:del>
      </w:ins>
      <w:del w:id="83" w:author="Johanna Pfaff" w:date="2010-06-09T10:59:00Z">
        <w:r>
          <w:rPr/>
          <w:delText>keine freiwillige Leistung des Staates</w:delText>
        </w:r>
      </w:del>
      <w:ins w:id="84" w:author="LRA RT" w:date="2010-05-17T16:43:00Z">
        <w:del w:id="85" w:author="Johanna Pfaff" w:date="2010-06-09T10:59:00Z">
          <w:r>
            <w:rPr/>
            <w:delText>, betont Reumann</w:delText>
          </w:r>
        </w:del>
      </w:ins>
      <w:del w:id="86" w:author="Johanna Pfaff" w:date="2010-06-09T10:59:00Z">
        <w:r>
          <w:rPr/>
          <w:delText xml:space="preserve"> sei. Die Krankenhäuser hätten einen gesetzlich verbrieften Anspruch auf eine Vollfinanzierung ihrer Investitionen.</w:delText>
        </w:r>
      </w:del>
      <w:del w:id="87" w:author="Johanna Pfaff" w:date="2010-06-09T13:38:00Z">
        <w:r>
          <w:rPr/>
          <w:delText xml:space="preserve"> </w:delText>
        </w:r>
      </w:del>
      <w:ins w:id="88" w:author="Johanna Pfaff" w:date="2010-06-09T13:37:00Z">
        <w:r>
          <w:rPr/>
          <w:t>Zum heutigen Tarifabschluss zwischen den Ärzten und den kommunalen Krankenhäusern erklärt der Vorstandsvorsitzende der Baden-Württem</w:t>
        </w:r>
      </w:ins>
      <w:ins w:id="89" w:author="Johanna Pfaff" w:date="2010-06-09T13:39:00Z">
        <w:r>
          <w:rPr/>
          <w:softHyphen/>
        </w:r>
      </w:ins>
      <w:ins w:id="90" w:author="Johanna Pfaff" w:date="2010-06-09T13:37:00Z">
        <w:r>
          <w:rPr/>
          <w:t>bergischen Krankenhausgesellschaft (BWKG) Thomas Reumann: „Wir begrüßen, dass die Streiks in den kommunalen Krankenhäusern beendet werden konnten.“ Damit hätten die Belastungen für die Patienten in den 40 bestreikten Häuser</w:t>
        </w:r>
      </w:ins>
      <w:ins w:id="91" w:author="Johanna Pfaff" w:date="2010-06-09T13:40:00Z">
        <w:r>
          <w:rPr/>
          <w:t>n</w:t>
        </w:r>
      </w:ins>
      <w:ins w:id="92" w:author="Johanna Pfaff" w:date="2010-06-09T13:37:00Z">
        <w:r>
          <w:rPr/>
          <w:t xml:space="preserve"> im Land endlich ein Ende. „Die Folge der steigenden Arztgehälter sind aber erhebliche Kostensteigerungen für die Krankenhäuser im Land“</w:t>
        </w:r>
      </w:ins>
      <w:ins w:id="93" w:author="Johanna Pfaff" w:date="2010-06-09T13:40:00Z">
        <w:r>
          <w:rPr/>
          <w:t>,</w:t>
        </w:r>
      </w:ins>
      <w:ins w:id="94" w:author="Johanna Pfaff" w:date="2010-06-09T13:37:00Z">
        <w:r>
          <w:rPr/>
          <w:t xml:space="preserve"> so Reumann. </w:t>
        </w:r>
      </w:ins>
    </w:p>
    <w:p>
      <w:pPr>
        <w:pStyle w:val="Normal"/>
        <w:spacing w:lineRule="auto" w:line="360"/>
        <w:rPr>
          <w:ins w:id="97" w:author="Johanna Pfaff" w:date="2010-06-09T13:37:00Z"/>
        </w:rPr>
      </w:pPr>
      <w:ins w:id="96" w:author="Johanna Pfaff" w:date="2010-06-09T13:37:00Z">
        <w:r>
          <w:rPr/>
        </w:r>
      </w:ins>
    </w:p>
    <w:p>
      <w:pPr>
        <w:pStyle w:val="Normal"/>
        <w:spacing w:lineRule="auto" w:line="360"/>
        <w:rPr>
          <w:ins w:id="101" w:author="Johanna Pfaff" w:date="2010-06-09T13:37:00Z"/>
        </w:rPr>
      </w:pPr>
      <w:ins w:id="98" w:author="Johanna Pfaff" w:date="2010-06-09T13:37:00Z">
        <w:r>
          <w:rPr/>
          <w:t>Da im Ergebnis alle Krankenhäuser diesen Tarifabschluss übernehmen müssen, führt allein die lineare Erhöhung von zwei Prozent zu Kostensteigerungen von 34 Millionen Euro. Nach Ergebnissen der jüngsten BWKG-Umfrage (BWKG-INDIKATOR) trifft dies die Krankenhäuser in wirtschaftlich äußerst schwierigen Zeiten, da schon 2009 drei von fünf Häusern keine Überschüsse erzielen konnten. „Die aktuelle Diskussion um eine Nullrunde für die Krankenhäuser ist vor diesem Hintergrund absurd“</w:t>
        </w:r>
      </w:ins>
      <w:ins w:id="99" w:author="Johanna Pfaff" w:date="2010-06-09T13:39:00Z">
        <w:r>
          <w:rPr/>
          <w:t>,</w:t>
        </w:r>
      </w:ins>
      <w:ins w:id="100" w:author="Johanna Pfaff" w:date="2010-06-09T13:37:00Z">
        <w:r>
          <w:rPr/>
          <w:t xml:space="preserve"> so der BWKG-Vorstandsvorsitzende und Reutlinger Landrat Reumann. </w:t>
        </w:r>
      </w:ins>
    </w:p>
    <w:p>
      <w:pPr>
        <w:pStyle w:val="Normal"/>
        <w:spacing w:lineRule="auto" w:line="360"/>
        <w:rPr>
          <w:ins w:id="103" w:author="Johanna Pfaff" w:date="2010-06-09T13:37:00Z"/>
        </w:rPr>
      </w:pPr>
      <w:ins w:id="102" w:author="Johanna Pfaff" w:date="2010-06-09T13:37:00Z">
        <w:r>
          <w:rPr/>
        </w:r>
      </w:ins>
    </w:p>
    <w:p>
      <w:pPr>
        <w:pStyle w:val="Normal"/>
        <w:spacing w:lineRule="auto" w:line="360"/>
        <w:rPr>
          <w:ins w:id="107" w:author="Johanna Pfaff" w:date="2010-06-09T13:37:00Z"/>
        </w:rPr>
      </w:pPr>
      <w:ins w:id="104" w:author="Johanna Pfaff" w:date="2010-06-09T13:37:00Z">
        <w:r>
          <w:rPr/>
          <w:t>Wer bei dieser schlechten Ausgangslage Vergütungserhöhungen ablehne, nähme im Ergebnis Personalabbau und eine Verschlechterung der Patientenversorgung in Kauf. „Die unabweisbaren Kostensteigerungen der Krankenhäuser müssen voll finanziert werden</w:t>
        </w:r>
      </w:ins>
      <w:ins w:id="105" w:author="Johanna Pfaff" w:date="2010-06-09T13:59:00Z">
        <w:r>
          <w:rPr/>
          <w:t>,</w:t>
        </w:r>
      </w:ins>
      <w:ins w:id="106" w:author="Johanna Pfaff" w:date="2010-06-09T13:37:00Z">
        <w:r>
          <w:rPr/>
          <w:t>“ fordert Reumann.</w:t>
        </w:r>
      </w:ins>
    </w:p>
    <w:p>
      <w:pPr>
        <w:pStyle w:val="Normal"/>
        <w:spacing w:lineRule="auto" w:line="360"/>
        <w:rPr>
          <w:ins w:id="109" w:author="Johanna Pfaff" w:date="2010-06-09T13:37:00Z"/>
        </w:rPr>
      </w:pPr>
      <w:ins w:id="108" w:author="Johanna Pfaff" w:date="2010-06-09T13:37:00Z">
        <w:r>
          <w:rPr/>
        </w:r>
      </w:ins>
    </w:p>
    <w:p>
      <w:pPr>
        <w:pStyle w:val="Normal"/>
        <w:spacing w:lineRule="auto" w:line="360"/>
        <w:rPr>
          <w:ins w:id="111" w:author="Johanna Pfaff" w:date="2010-06-09T13:37:00Z"/>
        </w:rPr>
      </w:pPr>
      <w:ins w:id="110" w:author="Johanna Pfaff" w:date="2010-06-09T13:37:00Z">
        <w:r>
          <w:rPr/>
        </w:r>
      </w:ins>
    </w:p>
    <w:p>
      <w:pPr>
        <w:pStyle w:val="Normal"/>
        <w:spacing w:lineRule="auto" w:line="360"/>
        <w:rPr>
          <w:ins w:id="113" w:author="Johanna Pfaff" w:date="2010-06-09T13:37:00Z"/>
        </w:rPr>
      </w:pPr>
      <w:ins w:id="112" w:author="Johanna Pfaff" w:date="2010-06-09T13:37:00Z">
        <w:r>
          <w:rPr/>
          <w:t>Hintergrundinformation:</w:t>
        </w:r>
      </w:ins>
    </w:p>
    <w:p>
      <w:pPr>
        <w:pStyle w:val="Normal"/>
        <w:spacing w:lineRule="auto" w:line="360"/>
        <w:rPr/>
      </w:pPr>
      <w:ins w:id="114" w:author="Johanna Pfaff" w:date="2010-06-09T13:37:00Z">
        <w:r>
          <w:rPr/>
          <w:t>In Baden-Württemberg sind 16.000 Ärzte beschäftigt, davon ca. 7.000 in kommunalen Kliniken. Die durchschnittlichen Personalkosten eines Krankenhausarztes belaufen sich auf rund 100.000 Euro. Auf die Arztgehälter entfallen in den Krankenhäusern etwa 17% der gesamten Kosten.</w:t>
        </w:r>
      </w:ins>
    </w:p>
    <w:p>
      <w:pPr>
        <w:pStyle w:val="Normal"/>
        <w:spacing w:lineRule="auto" w:line="360"/>
        <w:rPr/>
      </w:pPr>
      <w:r>
        <w:rPr/>
      </w:r>
    </w:p>
    <w:p>
      <w:pPr>
        <w:pStyle w:val="Normal"/>
        <w:spacing w:lineRule="auto" w:line="360"/>
        <w:rPr/>
      </w:pPr>
      <w:r>
        <w:rPr/>
      </w:r>
    </w:p>
    <w:p>
      <w:pPr>
        <w:pStyle w:val="Normal"/>
        <w:spacing w:lineRule="auto" w:line="360"/>
        <w:rPr>
          <w:rFonts w:cs="Arial"/>
        </w:rPr>
      </w:pPr>
      <w:r>
        <w:rPr>
          <w:rFonts w:cs="Arial"/>
        </w:rPr>
      </w:r>
    </w:p>
    <w:p>
      <w:pPr>
        <w:pStyle w:val="Normal"/>
        <w:widowControl w:val="false"/>
        <w:autoSpaceDE w:val="false"/>
        <w:rPr>
          <w:rFonts w:cs="Arial"/>
          <w:del w:id="116" w:author="Johanna Pfaff" w:date="2010-06-09T13:38:00Z"/>
        </w:rPr>
      </w:pPr>
      <w:del w:id="115" w:author="Johanna Pfaff" w:date="2010-06-09T13:38:00Z">
        <w:r>
          <w:rPr>
            <w:rFonts w:cs="Arial"/>
          </w:rPr>
        </w:r>
      </w:del>
    </w:p>
    <w:p>
      <w:pPr>
        <w:pStyle w:val="Normal"/>
        <w:widowControl w:val="false"/>
        <w:pBdr>
          <w:top w:val="single" w:sz="4" w:space="1" w:color="000000"/>
          <w:left w:val="single" w:sz="4" w:space="6" w:color="000000"/>
          <w:bottom w:val="single" w:sz="4" w:space="1" w:color="000000"/>
          <w:right w:val="single" w:sz="4" w:space="13" w:color="000000"/>
        </w:pBdr>
        <w:autoSpaceDE w:val="false"/>
        <w:jc w:val="both"/>
        <w:rPr/>
      </w:pPr>
      <w:del w:id="117" w:author="Johanna Pfaff" w:date="2010-06-09T13:38:00Z">
        <w:r>
          <w:rPr>
            <w:b w:val="false"/>
            <w:bCs w:val="false"/>
          </w:rPr>
          <w:delText>Die Baden-Württembergische Krankenhausgesellschaft e.V. ist ein Zusammenschluss von insgesamt 390 Trägern mit 236 Krankenhäusern, 368 Pflege- und 115 Vorsorge- und Rehabilitationseinrichtungen, die über insgesamt 106.76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delText>
          <w:tab/>
        </w:r>
      </w:del>
    </w:p>
    <w:sectPr>
      <w:headerReference w:type="default" r:id="rId2"/>
      <w:headerReference w:type="first" r:id="rId3"/>
      <w:footerReference w:type="default" r:id="rId4"/>
      <w:footerReference w:type="first" r:id="rId5"/>
      <w:type w:val="nextPage"/>
      <w:pgSz w:w="11906" w:h="16838"/>
      <w:pgMar w:left="1985" w:right="2007" w:gutter="0" w:header="720" w:top="1418"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2826622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2819677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00:00Z</dcterms:created>
  <dc:creator>bwkg02</dc:creator>
  <dc:description/>
  <cp:keywords/>
  <dc:language>en-US</dc:language>
  <cp:lastModifiedBy>Johanna Pfaff</cp:lastModifiedBy>
  <cp:lastPrinted>2010-06-09T13:48:00Z</cp:lastPrinted>
  <dcterms:modified xsi:type="dcterms:W3CDTF">2010-06-09T12:00:00Z</dcterms:modified>
  <cp:revision>2</cp:revision>
  <dc:subject>Aktionstag</dc:subject>
  <dc:title>Verband der </dc:title>
</cp:coreProperties>
</file>