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rFonts w:cs="Arial"/>
                              </w:rPr>
                            </w:pPr>
                            <w:r>
                              <w:rPr>
                                <w:rFonts w:cs="Arial"/>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rFonts w:cs="Arial"/>
                        </w:rPr>
                      </w:pPr>
                      <w:r>
                        <w:rPr>
                          <w:rFonts w:cs="Arial"/>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pPr>
                            <w:del w:id="0" w:author="Johanna Pfaff" w:date="2010-06-09T10:59:00Z">
                              <w:bookmarkStart w:id="0" w:name="Datum"/>
                              <w:bookmarkEnd w:id="0"/>
                              <w:r>
                                <w:rPr>
                                  <w:rFonts w:cs="Arial"/>
                                  <w:szCs w:val="22"/>
                                </w:rPr>
                                <w:delText>18.05</w:delText>
                              </w:r>
                            </w:del>
                            <w:ins w:id="1" w:author="Johanna Pfaff" w:date="2010-06-09T10:59:00Z">
                              <w:r>
                                <w:rPr>
                                  <w:rFonts w:cs="Arial"/>
                                  <w:szCs w:val="22"/>
                                </w:rPr>
                                <w:t>0</w:t>
                              </w:r>
                            </w:ins>
                            <w:ins w:id="2" w:author="bachb" w:date="2010-06-30T13:49:00Z">
                              <w:r>
                                <w:rPr>
                                  <w:rFonts w:cs="Arial"/>
                                  <w:szCs w:val="22"/>
                                </w:rPr>
                                <w:t>6</w:t>
                              </w:r>
                            </w:ins>
                            <w:ins w:id="3" w:author="Johanna Pfaff" w:date="2010-06-09T10:59:00Z">
                              <w:del w:id="4" w:author="bachb" w:date="2010-06-30T13:49:00Z">
                                <w:r>
                                  <w:rPr>
                                    <w:rFonts w:cs="Arial"/>
                                    <w:szCs w:val="22"/>
                                  </w:rPr>
                                  <w:delText>9</w:delText>
                                </w:r>
                              </w:del>
                            </w:ins>
                            <w:ins w:id="5" w:author="Johanna Pfaff" w:date="2010-06-09T10:59:00Z">
                              <w:r>
                                <w:rPr>
                                  <w:rFonts w:cs="Arial"/>
                                  <w:szCs w:val="22"/>
                                </w:rPr>
                                <w:t>.0</w:t>
                              </w:r>
                            </w:ins>
                            <w:ins w:id="6" w:author="bachb" w:date="2010-06-30T13:49:00Z">
                              <w:r>
                                <w:rPr>
                                  <w:rFonts w:cs="Arial"/>
                                  <w:szCs w:val="22"/>
                                </w:rPr>
                                <w:t>7</w:t>
                              </w:r>
                            </w:ins>
                            <w:ins w:id="7" w:author="Johanna Pfaff" w:date="2010-06-09T10:59:00Z">
                              <w:del w:id="8" w:author="bachb" w:date="2010-06-30T13:49:00Z">
                                <w:r>
                                  <w:rPr>
                                    <w:rFonts w:cs="Arial"/>
                                    <w:szCs w:val="22"/>
                                  </w:rPr>
                                  <w:delText>6</w:delText>
                                </w:r>
                              </w:del>
                            </w:ins>
                            <w:r>
                              <w:rPr>
                                <w:rFonts w:cs="Arial"/>
                                <w:szCs w:val="22"/>
                              </w:rPr>
                              <w:t>.2010</w:t>
                            </w:r>
                          </w:p>
                          <w:p>
                            <w:pPr>
                              <w:pStyle w:val="Normal"/>
                              <w:rPr>
                                <w:rFonts w:cs="Arial"/>
                                <w:sz w:val="16"/>
                                <w:szCs w:val="22"/>
                              </w:rPr>
                            </w:pPr>
                            <w:r>
                              <w:rPr>
                                <w:rFonts w:cs="Arial"/>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pPr>
                      <w:del w:id="9" w:author="Johanna Pfaff" w:date="2010-06-09T10:59:00Z">
                        <w:bookmarkStart w:id="1" w:name="Datum"/>
                        <w:bookmarkEnd w:id="1"/>
                        <w:r>
                          <w:rPr>
                            <w:rFonts w:cs="Arial"/>
                            <w:szCs w:val="22"/>
                          </w:rPr>
                          <w:delText>18.05</w:delText>
                        </w:r>
                      </w:del>
                      <w:ins w:id="10" w:author="Johanna Pfaff" w:date="2010-06-09T10:59:00Z">
                        <w:r>
                          <w:rPr>
                            <w:rFonts w:cs="Arial"/>
                            <w:szCs w:val="22"/>
                          </w:rPr>
                          <w:t>0</w:t>
                        </w:r>
                      </w:ins>
                      <w:ins w:id="11" w:author="bachb" w:date="2010-06-30T13:49:00Z">
                        <w:r>
                          <w:rPr>
                            <w:rFonts w:cs="Arial"/>
                            <w:szCs w:val="22"/>
                          </w:rPr>
                          <w:t>6</w:t>
                        </w:r>
                      </w:ins>
                      <w:ins w:id="12" w:author="Johanna Pfaff" w:date="2010-06-09T10:59:00Z">
                        <w:del w:id="13" w:author="bachb" w:date="2010-06-30T13:49:00Z">
                          <w:r>
                            <w:rPr>
                              <w:rFonts w:cs="Arial"/>
                              <w:szCs w:val="22"/>
                            </w:rPr>
                            <w:delText>9</w:delText>
                          </w:r>
                        </w:del>
                      </w:ins>
                      <w:ins w:id="14" w:author="Johanna Pfaff" w:date="2010-06-09T10:59:00Z">
                        <w:r>
                          <w:rPr>
                            <w:rFonts w:cs="Arial"/>
                            <w:szCs w:val="22"/>
                          </w:rPr>
                          <w:t>.0</w:t>
                        </w:r>
                      </w:ins>
                      <w:ins w:id="15" w:author="bachb" w:date="2010-06-30T13:49:00Z">
                        <w:r>
                          <w:rPr>
                            <w:rFonts w:cs="Arial"/>
                            <w:szCs w:val="22"/>
                          </w:rPr>
                          <w:t>7</w:t>
                        </w:r>
                      </w:ins>
                      <w:ins w:id="16" w:author="Johanna Pfaff" w:date="2010-06-09T10:59:00Z">
                        <w:del w:id="17" w:author="bachb" w:date="2010-06-30T13:49:00Z">
                          <w:r>
                            <w:rPr>
                              <w:rFonts w:cs="Arial"/>
                              <w:szCs w:val="22"/>
                            </w:rPr>
                            <w:delText>6</w:delText>
                          </w:r>
                        </w:del>
                      </w:ins>
                      <w:r>
                        <w:rPr>
                          <w:rFonts w:cs="Arial"/>
                          <w:szCs w:val="22"/>
                        </w:rPr>
                        <w:t>.2010</w:t>
                      </w:r>
                    </w:p>
                    <w:p>
                      <w:pPr>
                        <w:pStyle w:val="Normal"/>
                        <w:rPr>
                          <w:rFonts w:cs="Arial"/>
                          <w:sz w:val="16"/>
                          <w:szCs w:val="22"/>
                        </w:rPr>
                      </w:pPr>
                      <w:r>
                        <w:rPr>
                          <w:rFonts w:cs="Arial"/>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 w:val="false"/>
          <w:b w:val="false"/>
          <w:bCs w:val="false"/>
          <w:sz w:val="28"/>
        </w:rPr>
      </w:pPr>
      <w:r>
        <w:rPr>
          <w:rFonts w:cs="Arial"/>
          <w:b w:val="false"/>
          <w:bCs w:val="false"/>
          <w:sz w:val="28"/>
        </w:rPr>
        <w:t>P r e s s e m i t t e i l u n g</w:t>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Normal"/>
        <w:rPr>
          <w:del w:id="20" w:author="Johanna Pfaff" w:date="2010-06-09T10:59:00Z"/>
        </w:rPr>
      </w:pPr>
      <w:del w:id="18" w:author="Johanna Pfaff" w:date="2010-06-09T13:38:00Z">
        <w:r>
          <w:rPr>
            <w:rFonts w:cs="Arial"/>
            <w:b/>
            <w:bCs/>
            <w:sz w:val="28"/>
            <w:szCs w:val="28"/>
          </w:rPr>
          <w:delText xml:space="preserve">BWKG: </w:delText>
        </w:r>
      </w:del>
      <w:del w:id="19" w:author="Johanna Pfaff" w:date="2010-06-09T10:59:00Z">
        <w:r>
          <w:rPr>
            <w:rFonts w:cs="Arial"/>
            <w:b/>
            <w:bCs/>
            <w:sz w:val="28"/>
            <w:szCs w:val="28"/>
          </w:rPr>
          <w:delText>162 Millionen Euro aus Krankenhaus-</w:delText>
        </w:r>
      </w:del>
    </w:p>
    <w:p>
      <w:pPr>
        <w:pStyle w:val="Normal"/>
        <w:widowControl/>
        <w:suppressAutoHyphens w:val="false"/>
        <w:bidi w:val="0"/>
        <w:rPr>
          <w:rFonts w:cs="Arial"/>
          <w:b/>
          <w:b/>
          <w:bCs/>
          <w:sz w:val="28"/>
          <w:szCs w:val="28"/>
          <w:del w:id="22" w:author="Johanna Pfaff" w:date="2010-06-09T10:59:00Z"/>
        </w:rPr>
      </w:pPr>
      <w:del w:id="21" w:author="Johanna Pfaff" w:date="2010-06-09T10:59:00Z">
        <w:r>
          <w:rPr>
            <w:rFonts w:cs="Arial"/>
            <w:b/>
            <w:bCs/>
            <w:sz w:val="28"/>
            <w:szCs w:val="28"/>
          </w:rPr>
          <w:delText xml:space="preserve">bauprogramm 2010 reduzieren Investitionsstau </w:delText>
        </w:r>
      </w:del>
    </w:p>
    <w:p>
      <w:pPr>
        <w:pStyle w:val="Normal"/>
        <w:rPr>
          <w:rFonts w:cs="Arial"/>
          <w:b/>
          <w:b/>
          <w:bCs/>
          <w:sz w:val="28"/>
          <w:szCs w:val="28"/>
          <w:del w:id="24" w:author="Johanna Pfaff" w:date="2010-06-09T13:38:00Z"/>
        </w:rPr>
      </w:pPr>
      <w:del w:id="23" w:author="Johanna Pfaff" w:date="2010-06-09T10:59:00Z">
        <w:r>
          <w:rPr>
            <w:rFonts w:cs="Arial"/>
            <w:b/>
            <w:bCs/>
            <w:sz w:val="28"/>
            <w:szCs w:val="28"/>
          </w:rPr>
          <w:delText>und stabilisieren Wirtschaft</w:delText>
        </w:r>
      </w:del>
    </w:p>
    <w:p>
      <w:pPr>
        <w:pStyle w:val="Normal"/>
        <w:rPr>
          <w:rFonts w:cs="Arial"/>
          <w:b/>
          <w:b/>
          <w:bCs/>
          <w:sz w:val="28"/>
          <w:szCs w:val="28"/>
          <w:ins w:id="28" w:author="Johanna Pfaff" w:date="2010-06-09T13:38:00Z"/>
        </w:rPr>
      </w:pPr>
      <w:ins w:id="25" w:author="Johanna Pfaff" w:date="2010-06-09T13:38:00Z">
        <w:del w:id="26" w:author="bachb" w:date="2010-06-30T13:47:00Z">
          <w:r>
            <w:rPr>
              <w:rFonts w:cs="Arial"/>
              <w:b/>
              <w:bCs/>
              <w:sz w:val="28"/>
              <w:szCs w:val="28"/>
            </w:rPr>
            <w:delText>BWKG begrüßt Ende der Ärztestreiks</w:delText>
          </w:r>
        </w:del>
      </w:ins>
      <w:ins w:id="27" w:author="bachb" w:date="2010-06-30T13:47:00Z">
        <w:r>
          <w:rPr>
            <w:rFonts w:cs="Arial"/>
            <w:b/>
            <w:bCs/>
            <w:sz w:val="28"/>
            <w:szCs w:val="28"/>
          </w:rPr>
          <w:t>BWKG: Reha rechnet sich in jedem Alter</w:t>
        </w:r>
      </w:ins>
    </w:p>
    <w:p>
      <w:pPr>
        <w:pStyle w:val="Normal"/>
        <w:rPr>
          <w:rFonts w:cs="Arial"/>
          <w:b/>
          <w:b/>
          <w:bCs/>
          <w:sz w:val="24"/>
          <w:szCs w:val="24"/>
          <w:ins w:id="30" w:author="Johanna Pfaff" w:date="2010-06-09T13:38:00Z"/>
        </w:rPr>
      </w:pPr>
      <w:ins w:id="29" w:author="Johanna Pfaff" w:date="2010-06-09T13:38:00Z">
        <w:r>
          <w:rPr>
            <w:rFonts w:cs="Arial"/>
            <w:b/>
            <w:bCs/>
            <w:sz w:val="24"/>
            <w:szCs w:val="24"/>
          </w:rPr>
        </w:r>
      </w:ins>
    </w:p>
    <w:p>
      <w:pPr>
        <w:pStyle w:val="Normal"/>
        <w:rPr>
          <w:rFonts w:cs="Arial"/>
          <w:b/>
          <w:b/>
          <w:bCs/>
          <w:sz w:val="28"/>
          <w:szCs w:val="28"/>
          <w:ins w:id="33" w:author="bachb" w:date="2010-07-06T08:58:00Z"/>
        </w:rPr>
      </w:pPr>
      <w:ins w:id="31" w:author="bachb" w:date="2010-07-06T08:58:00Z">
        <w:r>
          <w:rPr>
            <w:rFonts w:cs="Arial"/>
            <w:b/>
            <w:bCs/>
            <w:sz w:val="28"/>
            <w:szCs w:val="28"/>
          </w:rPr>
          <w:t>Reumann: Den Worten müssen Taten folgen</w:t>
        </w:r>
      </w:ins>
      <w:ins w:id="32" w:author="bachb" w:date="2010-07-06T09:09:00Z">
        <w:r>
          <w:rPr>
            <w:rFonts w:cs="Arial"/>
            <w:b/>
            <w:bCs/>
            <w:sz w:val="28"/>
            <w:szCs w:val="28"/>
          </w:rPr>
          <w:t xml:space="preserve"> - </w:t>
        </w:r>
      </w:ins>
    </w:p>
    <w:p>
      <w:pPr>
        <w:pStyle w:val="Normal"/>
        <w:rPr>
          <w:rFonts w:cs="Arial"/>
          <w:b/>
          <w:b/>
          <w:bCs/>
          <w:sz w:val="28"/>
          <w:szCs w:val="28"/>
          <w:del w:id="35" w:author="bachb" w:date="2010-06-30T13:47:00Z"/>
        </w:rPr>
      </w:pPr>
      <w:del w:id="34" w:author="bachb" w:date="2010-06-30T13:47:00Z">
        <w:r>
          <w:rPr>
            <w:rFonts w:cs="Arial"/>
            <w:b/>
            <w:bCs/>
            <w:sz w:val="28"/>
            <w:szCs w:val="28"/>
          </w:rPr>
          <w:delText xml:space="preserve">Steigende Personalkosten in Krankenhäusern </w:delText>
        </w:r>
      </w:del>
    </w:p>
    <w:p>
      <w:pPr>
        <w:pStyle w:val="Normal"/>
        <w:rPr>
          <w:rFonts w:cs="Arial"/>
          <w:b/>
          <w:b/>
          <w:bCs/>
          <w:sz w:val="28"/>
          <w:szCs w:val="28"/>
          <w:ins w:id="39" w:author="bachb" w:date="2010-06-30T13:47:00Z"/>
        </w:rPr>
      </w:pPr>
      <w:ins w:id="36" w:author="Johanna Pfaff" w:date="2010-06-09T13:38:00Z">
        <w:del w:id="37" w:author="bachb" w:date="2010-06-30T13:47:00Z">
          <w:r>
            <w:rPr>
              <w:rFonts w:cs="Arial"/>
              <w:b/>
              <w:bCs/>
              <w:sz w:val="28"/>
              <w:szCs w:val="28"/>
            </w:rPr>
            <w:delText>müssen voll finanziert werden</w:delText>
          </w:r>
        </w:del>
      </w:ins>
      <w:ins w:id="38" w:author="bachb" w:date="2010-06-30T13:47:00Z">
        <w:r>
          <w:rPr>
            <w:rFonts w:cs="Arial"/>
            <w:b/>
            <w:bCs/>
            <w:sz w:val="28"/>
            <w:szCs w:val="28"/>
          </w:rPr>
          <w:t xml:space="preserve">Geriatrische Reha in Baden-Württemberg </w:t>
        </w:r>
      </w:ins>
    </w:p>
    <w:p>
      <w:pPr>
        <w:pStyle w:val="Normal"/>
        <w:rPr>
          <w:rFonts w:cs="Arial"/>
          <w:b/>
          <w:b/>
          <w:bCs/>
          <w:sz w:val="28"/>
          <w:szCs w:val="28"/>
          <w:ins w:id="41" w:author="Johanna Pfaff" w:date="2010-06-09T13:38:00Z"/>
        </w:rPr>
      </w:pPr>
      <w:ins w:id="40" w:author="bachb" w:date="2010-06-30T13:47:00Z">
        <w:r>
          <w:rPr>
            <w:rFonts w:cs="Arial"/>
            <w:b/>
            <w:bCs/>
            <w:sz w:val="28"/>
            <w:szCs w:val="28"/>
          </w:rPr>
          <w:t>muss finanziert werden</w:t>
        </w:r>
      </w:ins>
    </w:p>
    <w:p>
      <w:pPr>
        <w:pStyle w:val="Normal"/>
        <w:rPr>
          <w:rFonts w:cs="Arial"/>
          <w:b/>
          <w:b/>
          <w:bCs/>
          <w:sz w:val="28"/>
          <w:szCs w:val="28"/>
        </w:rPr>
      </w:pPr>
      <w:r>
        <w:rPr>
          <w:rFonts w:cs="Arial"/>
          <w:b/>
          <w:bCs/>
          <w:sz w:val="28"/>
          <w:szCs w:val="28"/>
        </w:rPr>
      </w:r>
    </w:p>
    <w:p>
      <w:pPr>
        <w:pStyle w:val="Normal"/>
        <w:rPr>
          <w:rFonts w:cs="Arial"/>
          <w:b/>
          <w:b/>
          <w:bCs/>
          <w:sz w:val="28"/>
          <w:szCs w:val="28"/>
          <w:del w:id="43" w:author="Johanna Pfaff" w:date="2010-06-09T11:00:00Z"/>
        </w:rPr>
      </w:pPr>
      <w:del w:id="42" w:author="Johanna Pfaff" w:date="2010-06-09T11:00:00Z">
        <w:r>
          <w:rPr>
            <w:rFonts w:cs="Arial"/>
            <w:b/>
            <w:bCs/>
            <w:sz w:val="28"/>
            <w:szCs w:val="28"/>
          </w:rPr>
          <w:delText>25 Millionen Euro aus Pflegeheimförderung</w:delText>
        </w:r>
      </w:del>
    </w:p>
    <w:p>
      <w:pPr>
        <w:pStyle w:val="Normal"/>
        <w:rPr>
          <w:rFonts w:cs="Arial"/>
          <w:b/>
          <w:b/>
          <w:bCs/>
          <w:sz w:val="28"/>
          <w:szCs w:val="28"/>
          <w:ins w:id="45" w:author="Johanna Pfaff" w:date="2010-06-09T11:00:00Z"/>
        </w:rPr>
      </w:pPr>
      <w:del w:id="44" w:author="Johanna Pfaff" w:date="2010-06-09T11:00:00Z">
        <w:r>
          <w:rPr>
            <w:rFonts w:cs="Arial"/>
            <w:b/>
            <w:bCs/>
            <w:sz w:val="28"/>
            <w:szCs w:val="28"/>
          </w:rPr>
          <w:delText>langfristig in den Krankenhausbereich umschichten</w:delText>
        </w:r>
      </w:del>
    </w:p>
    <w:p>
      <w:pPr>
        <w:pStyle w:val="Normal"/>
        <w:rPr>
          <w:rFonts w:cs="Arial"/>
          <w:b/>
          <w:b/>
          <w:bCs/>
          <w:sz w:val="28"/>
          <w:szCs w:val="28"/>
          <w:del w:id="47" w:author="Johanna Pfaff" w:date="2010-06-09T13:39:00Z"/>
        </w:rPr>
      </w:pPr>
      <w:del w:id="46" w:author="Johanna Pfaff" w:date="2010-06-09T13:39:00Z">
        <w:r>
          <w:rPr>
            <w:rFonts w:cs="Arial"/>
            <w:b/>
            <w:bCs/>
            <w:sz w:val="28"/>
            <w:szCs w:val="28"/>
          </w:rPr>
        </w:r>
      </w:del>
    </w:p>
    <w:p>
      <w:pPr>
        <w:pStyle w:val="Normal"/>
        <w:rPr>
          <w:rFonts w:cs="Arial"/>
          <w:b/>
          <w:b/>
          <w:sz w:val="28"/>
          <w:szCs w:val="28"/>
          <w:del w:id="49" w:author="Johanna Pfaff" w:date="2010-06-09T13:39:00Z"/>
        </w:rPr>
      </w:pPr>
      <w:del w:id="48" w:author="Johanna Pfaff" w:date="2010-06-09T13:39:00Z">
        <w:r>
          <w:rPr>
            <w:rFonts w:cs="Arial"/>
            <w:b/>
            <w:sz w:val="28"/>
            <w:szCs w:val="28"/>
          </w:rPr>
        </w:r>
      </w:del>
    </w:p>
    <w:p>
      <w:pPr>
        <w:pStyle w:val="Normal"/>
        <w:rPr>
          <w:rFonts w:cs="Arial"/>
          <w:b/>
          <w:b/>
          <w:sz w:val="28"/>
          <w:szCs w:val="28"/>
          <w:ins w:id="51" w:author="Johanna Pfaff" w:date="2010-06-09T13:39:00Z"/>
        </w:rPr>
      </w:pPr>
      <w:ins w:id="50" w:author="Johanna Pfaff" w:date="2010-06-09T13:39:00Z">
        <w:r>
          <w:rPr>
            <w:rFonts w:cs="Arial"/>
            <w:b/>
            <w:sz w:val="28"/>
            <w:szCs w:val="28"/>
          </w:rPr>
        </w:r>
      </w:ins>
    </w:p>
    <w:p>
      <w:pPr>
        <w:pStyle w:val="Normal"/>
        <w:rPr>
          <w:rFonts w:cs="Arial"/>
          <w:b/>
          <w:b/>
          <w:sz w:val="28"/>
          <w:szCs w:val="28"/>
          <w:ins w:id="53" w:author="Johanna Pfaff" w:date="2010-06-09T13:39:00Z"/>
        </w:rPr>
      </w:pPr>
      <w:ins w:id="52" w:author="Johanna Pfaff" w:date="2010-06-09T13:39:00Z">
        <w:r>
          <w:rPr>
            <w:rFonts w:cs="Arial"/>
            <w:b/>
            <w:sz w:val="28"/>
            <w:szCs w:val="28"/>
          </w:rPr>
        </w:r>
      </w:ins>
    </w:p>
    <w:p>
      <w:pPr>
        <w:pStyle w:val="Normal"/>
        <w:rPr>
          <w:rFonts w:cs="Arial"/>
          <w:b/>
          <w:b/>
          <w:sz w:val="28"/>
          <w:szCs w:val="28"/>
          <w:del w:id="55" w:author="baumera" w:date="2010-07-02T15:14:00Z"/>
        </w:rPr>
      </w:pPr>
      <w:del w:id="54" w:author="baumera" w:date="2010-07-02T15:14:00Z">
        <w:r>
          <w:rPr>
            <w:rFonts w:cs="Arial"/>
            <w:b/>
            <w:sz w:val="28"/>
            <w:szCs w:val="28"/>
          </w:rPr>
        </w:r>
      </w:del>
    </w:p>
    <w:p>
      <w:pPr>
        <w:pStyle w:val="Normal"/>
        <w:tabs>
          <w:tab w:val="clear" w:pos="708"/>
          <w:tab w:val="left" w:pos="540" w:leader="none"/>
          <w:tab w:val="left" w:pos="5685" w:leader="none"/>
        </w:tabs>
        <w:spacing w:lineRule="auto" w:line="360"/>
        <w:ind w:right="-5" w:hanging="0"/>
        <w:jc w:val="left"/>
        <w:rPr>
          <w:rFonts w:ascii="Arial" w:hAnsi="Arial" w:cs="Arial"/>
          <w:b/>
          <w:b/>
          <w:bCs/>
          <w:sz w:val="28"/>
          <w:szCs w:val="28"/>
        </w:rPr>
      </w:pPr>
      <w:r>
        <w:rPr>
          <w:rFonts w:cs="Arial" w:ascii="Arial" w:hAnsi="Arial"/>
          <w:b/>
          <w:bCs/>
          <w:sz w:val="28"/>
          <w:szCs w:val="28"/>
        </w:rPr>
      </w:r>
    </w:p>
    <w:p>
      <w:pPr>
        <w:pStyle w:val="TextBody"/>
        <w:tabs>
          <w:tab w:val="clear" w:pos="708"/>
          <w:tab w:val="left" w:pos="540" w:leader="none"/>
          <w:tab w:val="left" w:pos="5685" w:leader="none"/>
        </w:tabs>
        <w:spacing w:lineRule="auto" w:line="360"/>
        <w:ind w:right="-5" w:hanging="0"/>
        <w:jc w:val="left"/>
        <w:rPr>
          <w:rFonts w:ascii="Arial" w:hAnsi="Arial" w:cs="Arial"/>
          <w:b/>
          <w:b/>
          <w:bCs/>
          <w:sz w:val="28"/>
          <w:del w:id="57" w:author="Johanna Pfaff" w:date="2010-06-09T13:39:00Z"/>
        </w:rPr>
      </w:pPr>
      <w:del w:id="56" w:author="Johanna Pfaff" w:date="2010-06-09T13:39:00Z">
        <w:r>
          <w:rPr>
            <w:rFonts w:cs="Arial" w:ascii="Arial" w:hAnsi="Arial"/>
            <w:b/>
            <w:bCs/>
            <w:sz w:val="28"/>
          </w:rPr>
        </w:r>
      </w:del>
    </w:p>
    <w:p>
      <w:pPr>
        <w:pStyle w:val="TextBody"/>
        <w:tabs>
          <w:tab w:val="clear" w:pos="708"/>
          <w:tab w:val="left" w:pos="540" w:leader="none"/>
          <w:tab w:val="left" w:pos="5685" w:leader="none"/>
        </w:tabs>
        <w:spacing w:lineRule="auto" w:line="360"/>
        <w:ind w:right="-5" w:hanging="0"/>
        <w:jc w:val="left"/>
        <w:rPr>
          <w:rFonts w:ascii="Arial" w:hAnsi="Arial" w:cs="Arial"/>
          <w:b/>
          <w:b/>
          <w:bCs/>
          <w:sz w:val="28"/>
          <w:del w:id="59" w:author="Johanna Pfaff" w:date="2010-06-09T13:39:00Z"/>
        </w:rPr>
      </w:pPr>
      <w:del w:id="58" w:author="Johanna Pfaff" w:date="2010-06-09T13:39:00Z">
        <w:r>
          <w:rPr>
            <w:rFonts w:cs="Arial" w:ascii="Arial" w:hAnsi="Arial"/>
            <w:b/>
            <w:bCs/>
            <w:sz w:val="28"/>
          </w:rPr>
        </w:r>
      </w:del>
    </w:p>
    <w:p>
      <w:pPr>
        <w:pStyle w:val="TextBody"/>
        <w:tabs>
          <w:tab w:val="clear" w:pos="708"/>
          <w:tab w:val="left" w:pos="540" w:leader="none"/>
          <w:tab w:val="left" w:pos="5685" w:leader="none"/>
        </w:tabs>
        <w:spacing w:lineRule="auto" w:line="360"/>
        <w:ind w:right="-5" w:hanging="0"/>
        <w:jc w:val="left"/>
        <w:rPr>
          <w:rFonts w:ascii="Arial" w:hAnsi="Arial" w:cs="Arial"/>
          <w:b/>
          <w:b/>
          <w:bCs/>
          <w:sz w:val="28"/>
          <w:del w:id="61" w:author="Johanna Pfaff" w:date="2010-06-09T13:39:00Z"/>
        </w:rPr>
      </w:pPr>
      <w:del w:id="60" w:author="Johanna Pfaff" w:date="2010-06-09T13:39:00Z">
        <w:r>
          <w:rPr>
            <w:rFonts w:cs="Arial" w:ascii="Arial" w:hAnsi="Arial"/>
            <w:b/>
            <w:bCs/>
            <w:sz w:val="28"/>
          </w:rPr>
        </w:r>
      </w:del>
    </w:p>
    <w:p>
      <w:pPr>
        <w:pStyle w:val="TextBody"/>
        <w:spacing w:lineRule="auto" w:line="360"/>
        <w:rPr>
          <w:ins w:id="63" w:author="bachb" w:date="2010-06-30T13:48:00Z"/>
        </w:rPr>
      </w:pPr>
      <w:r>
        <w:rPr/>
        <w:t xml:space="preserve">(Stuttgart) – </w:t>
      </w:r>
      <w:ins w:id="62" w:author="bachb" w:date="2010-06-30T13:48:00Z">
        <w:r>
          <w:rPr>
            <w:rFonts w:cs="Arial"/>
            <w:szCs w:val="22"/>
          </w:rPr>
          <w:t>Zur Bedeutung der Rehabilitation alter Menschen, die heute Thema eines Fachkongresses der AOK in Berlin ist, macht der Vorstandsvorsitzende der Baden-Württembergischen Krankenhausgesellschaft (BWKG) Thomas Reumann deutlich: „Reha rechnet sich in jedem Alter“. Zu diesem Schluss kommen auch die Veranstalter des Kongresses, der unter dem Motto „Gesund alt werden - jetzt Rehabilitation maßgeschneidert“ steht. Nach Überzeugung der AOK dürften Menschen nicht aufgrund ihres Alters von Rehabilitationsleistungen ausgeschlossen werden. Denn aktuelle wissenschaftliche Studien belegten, dass das Rehapotential von älteren Menschen sehr groß sei und dass deren erfolgreiche Rehabilitation zu Einsparungen führen könne.</w:t>
        </w:r>
      </w:ins>
    </w:p>
    <w:p>
      <w:pPr>
        <w:pStyle w:val="Normal"/>
        <w:spacing w:lineRule="auto" w:line="360"/>
        <w:rPr>
          <w:rFonts w:cs="Arial"/>
          <w:szCs w:val="22"/>
          <w:ins w:id="65" w:author="bachb" w:date="2010-06-30T13:48:00Z"/>
        </w:rPr>
      </w:pPr>
      <w:ins w:id="64" w:author="bachb" w:date="2010-06-30T13:48:00Z">
        <w:r>
          <w:rPr>
            <w:rFonts w:cs="Arial"/>
            <w:szCs w:val="22"/>
          </w:rPr>
        </w:r>
      </w:ins>
    </w:p>
    <w:p>
      <w:pPr>
        <w:pStyle w:val="Normal"/>
        <w:spacing w:lineRule="auto" w:line="360"/>
        <w:rPr>
          <w:rFonts w:cs="Arial"/>
          <w:szCs w:val="22"/>
          <w:ins w:id="120" w:author="bachb" w:date="2010-06-30T13:48:00Z"/>
        </w:rPr>
      </w:pPr>
      <w:ins w:id="66" w:author="bachb" w:date="2010-06-30T13:48:00Z">
        <w:r>
          <w:rPr>
            <w:rFonts w:cs="Arial"/>
            <w:szCs w:val="22"/>
          </w:rPr>
          <w:t>„</w:t>
        </w:r>
      </w:ins>
      <w:ins w:id="67" w:author="bachb" w:date="2010-06-30T13:48:00Z">
        <w:r>
          <w:rPr>
            <w:rFonts w:cs="Arial"/>
            <w:szCs w:val="22"/>
          </w:rPr>
          <w:t>I</w:t>
        </w:r>
      </w:ins>
      <w:ins w:id="68" w:author="baumera" w:date="2010-07-02T15:05:00Z">
        <w:r>
          <w:rPr>
            <w:rFonts w:cs="Arial"/>
            <w:szCs w:val="22"/>
          </w:rPr>
          <w:t>m</w:t>
        </w:r>
      </w:ins>
      <w:ins w:id="69" w:author="bachb" w:date="2010-06-30T13:48:00Z">
        <w:del w:id="70" w:author="baumera" w:date="2010-07-02T15:05:00Z">
          <w:r>
            <w:rPr>
              <w:rFonts w:cs="Arial"/>
              <w:szCs w:val="22"/>
            </w:rPr>
            <w:delText>n</w:delText>
          </w:r>
        </w:del>
      </w:ins>
      <w:ins w:id="71" w:author="bachb" w:date="2010-06-30T13:48:00Z">
        <w:r>
          <w:rPr>
            <w:rFonts w:cs="Arial"/>
            <w:szCs w:val="22"/>
          </w:rPr>
          <w:t xml:space="preserve"> </w:t>
        </w:r>
      </w:ins>
      <w:ins w:id="72" w:author="baumera" w:date="2010-07-02T15:02:00Z">
        <w:r>
          <w:rPr>
            <w:rFonts w:cs="Arial"/>
            <w:szCs w:val="22"/>
          </w:rPr>
          <w:t xml:space="preserve">Reha-Land </w:t>
        </w:r>
      </w:ins>
      <w:ins w:id="73" w:author="bachb" w:date="2010-06-30T13:48:00Z">
        <w:r>
          <w:rPr>
            <w:rFonts w:cs="Arial"/>
            <w:szCs w:val="22"/>
          </w:rPr>
          <w:t>Baden-Württemberg wissen wir seit vielen Jahren, dass sich die Rehabilitation von älteren Menschen lohnt und deren Lebensqualität erheblich verbesser</w:t>
        </w:r>
      </w:ins>
      <w:ins w:id="74" w:author="bachb" w:date="2010-06-30T14:10:00Z">
        <w:r>
          <w:rPr>
            <w:rFonts w:cs="Arial"/>
            <w:szCs w:val="22"/>
          </w:rPr>
          <w:t>t</w:t>
        </w:r>
      </w:ins>
      <w:ins w:id="75" w:author="baumera" w:date="2010-07-02T15:08:00Z">
        <w:r>
          <w:rPr>
            <w:rFonts w:cs="Arial"/>
            <w:szCs w:val="22"/>
          </w:rPr>
          <w:t xml:space="preserve"> werden kann</w:t>
        </w:r>
      </w:ins>
      <w:ins w:id="76" w:author="bachb" w:date="2010-06-30T13:48:00Z">
        <w:r>
          <w:rPr>
            <w:rFonts w:cs="Arial"/>
            <w:szCs w:val="22"/>
          </w:rPr>
          <w:t>.</w:t>
        </w:r>
      </w:ins>
      <w:ins w:id="77" w:author="baumera" w:date="2010-07-02T15:03:00Z">
        <w:r>
          <w:rPr>
            <w:rFonts w:cs="Arial"/>
            <w:szCs w:val="22"/>
          </w:rPr>
          <w:t xml:space="preserve"> </w:t>
        </w:r>
      </w:ins>
      <w:ins w:id="78" w:author="baumera" w:date="2010-07-02T15:08:00Z">
        <w:r>
          <w:rPr>
            <w:rFonts w:cs="Arial"/>
            <w:szCs w:val="22"/>
          </w:rPr>
          <w:t>Dafür wird in den</w:t>
        </w:r>
      </w:ins>
      <w:ins w:id="79" w:author="baumera" w:date="2010-07-02T15:15:00Z">
        <w:r>
          <w:rPr>
            <w:rFonts w:cs="Arial"/>
            <w:szCs w:val="22"/>
          </w:rPr>
          <w:t xml:space="preserve"> Kliniken</w:t>
        </w:r>
      </w:ins>
      <w:ins w:id="80" w:author="baumera" w:date="2010-07-02T15:04:00Z">
        <w:r>
          <w:rPr>
            <w:rFonts w:cs="Arial"/>
            <w:szCs w:val="22"/>
          </w:rPr>
          <w:t xml:space="preserve"> das gesamte Spektrum der Rehabilitation auf höchstem Niveau angeboten</w:t>
        </w:r>
      </w:ins>
      <w:ins w:id="81" w:author="bachb" w:date="2010-06-30T13:48:00Z">
        <w:del w:id="82" w:author="baumera" w:date="2010-07-02T15:03:00Z">
          <w:r>
            <w:rPr>
              <w:rFonts w:cs="Arial"/>
              <w:szCs w:val="22"/>
            </w:rPr>
            <w:delText xml:space="preserve"> </w:delText>
          </w:r>
        </w:del>
      </w:ins>
      <w:ins w:id="83" w:author="bachb" w:date="2010-06-30T13:48:00Z">
        <w:del w:id="84" w:author="baumera" w:date="2010-07-02T15:05:00Z">
          <w:r>
            <w:rPr>
              <w:rFonts w:cs="Arial"/>
              <w:szCs w:val="22"/>
            </w:rPr>
            <w:delText>Als Konsequenz wurde schon Ende der 80er Jahre das Geriatriekonzept des Landes etabliert</w:delText>
          </w:r>
        </w:del>
      </w:ins>
      <w:ins w:id="85" w:author="bachb" w:date="2010-06-30T14:11:00Z">
        <w:r>
          <w:rPr>
            <w:rFonts w:cs="Arial"/>
            <w:szCs w:val="22"/>
          </w:rPr>
          <w:t>“,</w:t>
        </w:r>
      </w:ins>
      <w:ins w:id="86" w:author="bachb" w:date="2010-06-30T13:48:00Z">
        <w:r>
          <w:rPr>
            <w:rFonts w:cs="Arial"/>
            <w:szCs w:val="22"/>
          </w:rPr>
          <w:t xml:space="preserve"> macht der Vorstandsvorsitzende, der gleichzeitig Reutlinger Landrat ist, deutlich.</w:t>
        </w:r>
      </w:ins>
      <w:ins w:id="87" w:author="baumera" w:date="2010-07-02T15:06:00Z">
        <w:r>
          <w:rPr>
            <w:rFonts w:cs="Arial"/>
            <w:szCs w:val="22"/>
          </w:rPr>
          <w:t xml:space="preserve"> Um die Versorgung der alten Menschen zu verbessern, </w:t>
        </w:r>
      </w:ins>
      <w:ins w:id="88" w:author="baumera" w:date="2010-07-02T15:08:00Z">
        <w:r>
          <w:rPr>
            <w:rFonts w:cs="Arial"/>
            <w:szCs w:val="22"/>
          </w:rPr>
          <w:t>sei</w:t>
        </w:r>
      </w:ins>
      <w:ins w:id="89" w:author="baumera" w:date="2010-07-02T15:06:00Z">
        <w:r>
          <w:rPr>
            <w:rFonts w:cs="Arial"/>
            <w:szCs w:val="22"/>
          </w:rPr>
          <w:t xml:space="preserve"> </w:t>
        </w:r>
      </w:ins>
      <w:ins w:id="90" w:author="bachb" w:date="2010-06-30T13:48:00Z">
        <w:del w:id="91" w:author="baumera" w:date="2010-07-02T15:07:00Z">
          <w:r>
            <w:rPr>
              <w:rFonts w:cs="Arial"/>
              <w:szCs w:val="22"/>
            </w:rPr>
            <w:delText xml:space="preserve"> </w:delText>
          </w:r>
        </w:del>
      </w:ins>
      <w:ins w:id="92" w:author="baumera" w:date="2010-07-02T15:07:00Z">
        <w:r>
          <w:rPr>
            <w:rFonts w:cs="Arial"/>
            <w:szCs w:val="22"/>
          </w:rPr>
          <w:t>schon</w:t>
        </w:r>
      </w:ins>
      <w:ins w:id="93" w:author="baumera" w:date="2010-07-02T15:05:00Z">
        <w:r>
          <w:rPr>
            <w:rFonts w:cs="Arial"/>
            <w:szCs w:val="22"/>
          </w:rPr>
          <w:t xml:space="preserve"> Ende der 80er Jahre das Geriatriekonzept des Landes etabliert</w:t>
        </w:r>
      </w:ins>
      <w:ins w:id="94" w:author="baumera" w:date="2010-07-02T15:07:00Z">
        <w:r>
          <w:rPr>
            <w:rFonts w:cs="Arial"/>
            <w:szCs w:val="22"/>
          </w:rPr>
          <w:t xml:space="preserve"> worden. </w:t>
        </w:r>
      </w:ins>
      <w:ins w:id="95" w:author="bachb" w:date="2010-06-30T13:48:00Z">
        <w:del w:id="96" w:author="baumera" w:date="2010-07-02T15:08:00Z">
          <w:r>
            <w:rPr>
              <w:rFonts w:cs="Arial"/>
              <w:szCs w:val="22"/>
            </w:rPr>
            <w:delText xml:space="preserve">Im Geriatriekonzept würden </w:delText>
          </w:r>
        </w:del>
      </w:ins>
      <w:ins w:id="97" w:author="baumera" w:date="2010-07-02T15:08:00Z">
        <w:r>
          <w:rPr>
            <w:rFonts w:cs="Arial"/>
            <w:szCs w:val="22"/>
          </w:rPr>
          <w:t xml:space="preserve">Wesentlicher Bestandteil des Konzepts sei es, dass </w:t>
        </w:r>
      </w:ins>
      <w:ins w:id="98" w:author="bachb" w:date="2010-06-30T13:48:00Z">
        <w:r>
          <w:rPr>
            <w:rFonts w:cs="Arial"/>
            <w:szCs w:val="22"/>
          </w:rPr>
          <w:t xml:space="preserve">die alten Menschen </w:t>
        </w:r>
      </w:ins>
      <w:ins w:id="99" w:author="baumera" w:date="2010-07-02T15:09:00Z">
        <w:r>
          <w:rPr>
            <w:rFonts w:cs="Arial"/>
            <w:szCs w:val="22"/>
          </w:rPr>
          <w:t xml:space="preserve">in den Rehabilitationseinrichtungen </w:t>
        </w:r>
      </w:ins>
      <w:ins w:id="100" w:author="bachb" w:date="2010-06-30T13:48:00Z">
        <w:r>
          <w:rPr>
            <w:rFonts w:cs="Arial"/>
            <w:szCs w:val="22"/>
          </w:rPr>
          <w:t>wohnortnah und durch interdisziplinäre Teams auf höchstem Niveau versorgt</w:t>
        </w:r>
      </w:ins>
      <w:ins w:id="101" w:author="bachb" w:date="2010-06-30T14:22:00Z">
        <w:r>
          <w:rPr>
            <w:rFonts w:cs="Arial"/>
            <w:szCs w:val="22"/>
          </w:rPr>
          <w:t xml:space="preserve"> </w:t>
        </w:r>
      </w:ins>
      <w:ins w:id="102" w:author="baumera" w:date="2010-07-02T15:27:00Z">
        <w:r>
          <w:rPr>
            <w:rFonts w:cs="Arial"/>
            <w:szCs w:val="22"/>
          </w:rPr>
          <w:t>würden</w:t>
        </w:r>
      </w:ins>
      <w:ins w:id="103" w:author="bachb" w:date="2010-06-30T14:14:00Z">
        <w:del w:id="104" w:author="baumera" w:date="2010-07-02T15:27:00Z">
          <w:r>
            <w:rPr>
              <w:rFonts w:cs="Arial"/>
              <w:szCs w:val="22"/>
            </w:rPr>
            <w:delText xml:space="preserve">- </w:delText>
          </w:r>
        </w:del>
      </w:ins>
      <w:ins w:id="105" w:author="baumera" w:date="2010-07-02T15:27:00Z">
        <w:r>
          <w:rPr>
            <w:rFonts w:cs="Arial"/>
            <w:szCs w:val="22"/>
          </w:rPr>
          <w:t xml:space="preserve">. Genau dies </w:t>
        </w:r>
      </w:ins>
      <w:ins w:id="106" w:author="bachb" w:date="2010-06-30T14:11:00Z">
        <w:del w:id="107" w:author="baumera" w:date="2010-07-02T15:27:00Z">
          <w:r>
            <w:rPr>
              <w:rFonts w:cs="Arial"/>
              <w:szCs w:val="22"/>
            </w:rPr>
            <w:delText>g</w:delText>
          </w:r>
        </w:del>
      </w:ins>
      <w:ins w:id="108" w:author="bachb" w:date="2010-06-30T13:48:00Z">
        <w:del w:id="109" w:author="baumera" w:date="2010-07-02T15:27:00Z">
          <w:r>
            <w:rPr>
              <w:rFonts w:cs="Arial"/>
              <w:szCs w:val="22"/>
            </w:rPr>
            <w:delText xml:space="preserve">enau wie dies </w:delText>
          </w:r>
        </w:del>
      </w:ins>
      <w:ins w:id="110" w:author="bachb" w:date="2010-06-30T13:48:00Z">
        <w:del w:id="111" w:author="baumera" w:date="2010-07-02T15:09:00Z">
          <w:r>
            <w:rPr>
              <w:rFonts w:cs="Arial"/>
              <w:szCs w:val="22"/>
            </w:rPr>
            <w:delText>von</w:delText>
          </w:r>
        </w:del>
      </w:ins>
      <w:ins w:id="112" w:author="baumera" w:date="2010-07-02T15:27:00Z">
        <w:r>
          <w:rPr>
            <w:rFonts w:cs="Arial"/>
            <w:szCs w:val="22"/>
          </w:rPr>
          <w:t>forderten die</w:t>
        </w:r>
      </w:ins>
      <w:ins w:id="113" w:author="bachb" w:date="2010-06-30T13:48:00Z">
        <w:del w:id="114" w:author="baumera" w:date="2010-07-02T15:27:00Z">
          <w:r>
            <w:rPr>
              <w:rFonts w:cs="Arial"/>
              <w:szCs w:val="22"/>
            </w:rPr>
            <w:delText xml:space="preserve"> den</w:delText>
          </w:r>
        </w:del>
      </w:ins>
      <w:ins w:id="115" w:author="bachb" w:date="2010-06-30T13:48:00Z">
        <w:r>
          <w:rPr>
            <w:rFonts w:cs="Arial"/>
            <w:szCs w:val="22"/>
          </w:rPr>
          <w:t xml:space="preserve"> aktuellen Studien</w:t>
        </w:r>
      </w:ins>
      <w:ins w:id="116" w:author="bachb" w:date="2010-06-30T13:48:00Z">
        <w:del w:id="117" w:author="baumera" w:date="2010-07-02T15:27:00Z">
          <w:r>
            <w:rPr>
              <w:rFonts w:cs="Arial"/>
              <w:szCs w:val="22"/>
            </w:rPr>
            <w:delText xml:space="preserve"> gefordert w</w:delText>
          </w:r>
        </w:del>
      </w:ins>
      <w:ins w:id="118" w:author="baumera" w:date="2010-07-02T15:27:00Z">
        <w:r>
          <w:rPr>
            <w:rFonts w:cs="Arial"/>
            <w:szCs w:val="22"/>
          </w:rPr>
          <w:t>.</w:t>
        </w:r>
      </w:ins>
      <w:del w:id="119" w:author="baumera" w:date="2010-07-02T15:27:00Z">
        <w:r>
          <w:rPr>
            <w:rFonts w:cs="Arial"/>
            <w:szCs w:val="22"/>
          </w:rPr>
          <w:delText xml:space="preserve">ürde. </w:delText>
        </w:r>
      </w:del>
    </w:p>
    <w:p>
      <w:pPr>
        <w:pStyle w:val="Normal"/>
        <w:spacing w:lineRule="auto" w:line="360"/>
        <w:rPr>
          <w:rFonts w:cs="Arial"/>
          <w:szCs w:val="22"/>
          <w:ins w:id="122" w:author="bachb" w:date="2010-06-30T13:48:00Z"/>
        </w:rPr>
      </w:pPr>
      <w:ins w:id="121" w:author="bachb" w:date="2010-06-30T13:48:00Z">
        <w:r>
          <w:rPr>
            <w:rFonts w:cs="Arial"/>
            <w:szCs w:val="22"/>
          </w:rPr>
        </w:r>
      </w:ins>
    </w:p>
    <w:p>
      <w:pPr>
        <w:pStyle w:val="Normal"/>
        <w:spacing w:lineRule="auto" w:line="360"/>
        <w:rPr>
          <w:rFonts w:cs="Arial"/>
          <w:szCs w:val="22"/>
          <w:ins w:id="141" w:author="bachb" w:date="2010-06-30T13:48:00Z"/>
        </w:rPr>
      </w:pPr>
      <w:ins w:id="123" w:author="bachb" w:date="2010-06-30T13:48:00Z">
        <w:r>
          <w:rPr>
            <w:rFonts w:cs="Arial"/>
            <w:szCs w:val="22"/>
          </w:rPr>
          <w:t>Die Finanzierung der hochwertigen Versorgung der alten Menschen in geriatrischen Rehabilitationseinrichtungen sei allerdings absolut unzureichend</w:t>
        </w:r>
      </w:ins>
      <w:ins w:id="124" w:author="baumera" w:date="2010-07-02T15:10:00Z">
        <w:r>
          <w:rPr>
            <w:rFonts w:cs="Arial"/>
            <w:szCs w:val="22"/>
          </w:rPr>
          <w:t>, so Reumann</w:t>
        </w:r>
      </w:ins>
      <w:ins w:id="125" w:author="bachb" w:date="2010-06-30T13:48:00Z">
        <w:r>
          <w:rPr>
            <w:rFonts w:cs="Arial"/>
            <w:szCs w:val="22"/>
          </w:rPr>
          <w:t>. In vielen Einrichtungen sei der Pflegesatz seit zehn und mehr Jahren nicht mehr erhöht worden. Nach den Zahlen des BWKG-INDIKATORS hätte in den Jahren 2008 und 2009 keine einzige geriatrische Rehaeinrichtung einen Jahresüberschuss verzeichnet. „</w:t>
        </w:r>
      </w:ins>
      <w:ins w:id="126" w:author="bachb" w:date="2010-06-30T13:48:00Z">
        <w:del w:id="127" w:author="baumera" w:date="2010-07-02T15:28:00Z">
          <w:r>
            <w:rPr>
              <w:rFonts w:cs="Arial"/>
              <w:szCs w:val="22"/>
            </w:rPr>
            <w:delText>Es ist logisch, dass sich v</w:delText>
          </w:r>
        </w:del>
      </w:ins>
      <w:ins w:id="128" w:author="baumera" w:date="2010-07-02T15:28:00Z">
        <w:r>
          <w:rPr>
            <w:rFonts w:cs="Arial"/>
            <w:szCs w:val="22"/>
          </w:rPr>
          <w:t>V</w:t>
        </w:r>
      </w:ins>
      <w:ins w:id="129" w:author="bachb" w:date="2010-06-30T13:48:00Z">
        <w:r>
          <w:rPr>
            <w:rFonts w:cs="Arial"/>
            <w:szCs w:val="22"/>
          </w:rPr>
          <w:t>iele Kliniken überlegen</w:t>
        </w:r>
      </w:ins>
      <w:ins w:id="130" w:author="baumera" w:date="2010-07-02T15:28:00Z">
        <w:r>
          <w:rPr>
            <w:rFonts w:cs="Arial"/>
            <w:szCs w:val="22"/>
          </w:rPr>
          <w:t xml:space="preserve"> sich, deshalb</w:t>
        </w:r>
      </w:ins>
      <w:ins w:id="131" w:author="bachb" w:date="2010-06-30T14:11:00Z">
        <w:del w:id="132" w:author="baumera" w:date="2010-07-02T15:28:00Z">
          <w:r>
            <w:rPr>
              <w:rFonts w:cs="Arial"/>
              <w:szCs w:val="22"/>
            </w:rPr>
            <w:delText>,</w:delText>
          </w:r>
        </w:del>
      </w:ins>
      <w:ins w:id="133" w:author="bachb" w:date="2010-06-30T13:48:00Z">
        <w:r>
          <w:rPr>
            <w:rFonts w:cs="Arial"/>
            <w:szCs w:val="22"/>
          </w:rPr>
          <w:t xml:space="preserve"> aus der geriatrischen Rehabilitation auszusteigen“</w:t>
        </w:r>
      </w:ins>
      <w:ins w:id="134" w:author="bachb" w:date="2010-06-30T14:11:00Z">
        <w:r>
          <w:rPr>
            <w:rFonts w:cs="Arial"/>
            <w:szCs w:val="22"/>
          </w:rPr>
          <w:t>,</w:t>
        </w:r>
      </w:ins>
      <w:ins w:id="135" w:author="bachb" w:date="2010-06-30T13:48:00Z">
        <w:r>
          <w:rPr>
            <w:rFonts w:cs="Arial"/>
            <w:szCs w:val="22"/>
          </w:rPr>
          <w:t xml:space="preserve"> </w:t>
        </w:r>
      </w:ins>
      <w:ins w:id="136" w:author="bachb" w:date="2010-06-30T13:48:00Z">
        <w:del w:id="137" w:author="baumera" w:date="2010-07-02T15:10:00Z">
          <w:r>
            <w:rPr>
              <w:rFonts w:cs="Arial"/>
              <w:szCs w:val="22"/>
            </w:rPr>
            <w:delText>so</w:delText>
          </w:r>
        </w:del>
      </w:ins>
      <w:ins w:id="138" w:author="baumera" w:date="2010-07-02T15:10:00Z">
        <w:r>
          <w:rPr>
            <w:rFonts w:cs="Arial"/>
            <w:szCs w:val="22"/>
          </w:rPr>
          <w:t xml:space="preserve">unterstreicht </w:t>
        </w:r>
      </w:ins>
      <w:ins w:id="139" w:author="bachb" w:date="2010-06-30T13:48:00Z">
        <w:r>
          <w:rPr>
            <w:rFonts w:cs="Arial"/>
            <w:szCs w:val="22"/>
          </w:rPr>
          <w:t xml:space="preserve"> Reumann. Damit würde eine hervorragende Infrastruktur zur Versorgung der alten Menschen im Land gefährdet.</w:t>
        </w:r>
      </w:ins>
      <w:del w:id="140" w:author="baumera" w:date="2010-07-02T15:27:00Z">
        <w:r>
          <w:rPr>
            <w:rFonts w:cs="Arial"/>
            <w:szCs w:val="22"/>
          </w:rPr>
          <w:delText xml:space="preserve"> </w:delText>
        </w:r>
      </w:del>
    </w:p>
    <w:p>
      <w:pPr>
        <w:pStyle w:val="Normal"/>
        <w:spacing w:lineRule="auto" w:line="360"/>
        <w:rPr>
          <w:rFonts w:cs="Arial"/>
          <w:szCs w:val="22"/>
          <w:ins w:id="143" w:author="bachb" w:date="2010-06-30T13:48:00Z"/>
        </w:rPr>
      </w:pPr>
      <w:ins w:id="142" w:author="bachb" w:date="2010-06-30T13:48:00Z">
        <w:r>
          <w:rPr>
            <w:rFonts w:cs="Arial"/>
            <w:szCs w:val="22"/>
          </w:rPr>
        </w:r>
      </w:ins>
    </w:p>
    <w:p>
      <w:pPr>
        <w:pStyle w:val="Normal"/>
        <w:spacing w:lineRule="auto" w:line="360"/>
        <w:rPr>
          <w:rFonts w:cs="Arial"/>
          <w:szCs w:val="22"/>
          <w:del w:id="181" w:author="baumera" w:date="2010-07-02T15:16:00Z"/>
        </w:rPr>
      </w:pPr>
      <w:ins w:id="144" w:author="bachb" w:date="2010-06-30T13:48:00Z">
        <w:r>
          <w:rPr>
            <w:rFonts w:cs="Arial"/>
            <w:szCs w:val="22"/>
          </w:rPr>
          <w:t>„</w:t>
        </w:r>
      </w:ins>
      <w:ins w:id="145" w:author="bachb" w:date="2010-06-30T13:48:00Z">
        <w:r>
          <w:rPr>
            <w:rFonts w:cs="Arial"/>
            <w:szCs w:val="22"/>
          </w:rPr>
          <w:t>Wir erwarten, dass den Worten der Kassen</w:t>
        </w:r>
      </w:ins>
      <w:ins w:id="146" w:author="bachb" w:date="2010-06-30T13:48:00Z">
        <w:del w:id="147" w:author="baumera" w:date="2010-07-02T15:13:00Z">
          <w:r>
            <w:rPr>
              <w:rFonts w:cs="Arial"/>
              <w:szCs w:val="22"/>
            </w:rPr>
            <w:delText>s</w:delText>
          </w:r>
        </w:del>
      </w:ins>
      <w:ins w:id="148" w:author="baumera" w:date="2010-07-02T15:13:00Z">
        <w:r>
          <w:rPr>
            <w:rFonts w:cs="Arial"/>
            <w:szCs w:val="22"/>
          </w:rPr>
          <w:t>s</w:t>
        </w:r>
      </w:ins>
      <w:ins w:id="149" w:author="bachb" w:date="2010-06-30T13:48:00Z">
        <w:r>
          <w:rPr>
            <w:rFonts w:cs="Arial"/>
            <w:szCs w:val="22"/>
          </w:rPr>
          <w:t>eite</w:t>
        </w:r>
      </w:ins>
      <w:ins w:id="150" w:author="baumera" w:date="2010-07-02T15:11:00Z">
        <w:r>
          <w:rPr>
            <w:rFonts w:cs="Arial"/>
            <w:szCs w:val="22"/>
          </w:rPr>
          <w:t xml:space="preserve"> zur </w:t>
        </w:r>
      </w:ins>
      <w:ins w:id="151" w:author="bachb" w:date="2010-06-30T13:48:00Z">
        <w:del w:id="152" w:author="baumera" w:date="2010-07-02T15:11:00Z">
          <w:r>
            <w:rPr>
              <w:rFonts w:cs="Arial"/>
              <w:szCs w:val="22"/>
            </w:rPr>
            <w:delText xml:space="preserve"> zur Bedeutung</w:delText>
          </w:r>
        </w:del>
      </w:ins>
      <w:ins w:id="153" w:author="baumera" w:date="2010-07-02T15:10:00Z">
        <w:r>
          <w:rPr>
            <w:rFonts w:cs="Arial"/>
            <w:szCs w:val="22"/>
          </w:rPr>
          <w:t xml:space="preserve">Bedeutung der Reha bei älteren Menschen </w:t>
        </w:r>
      </w:ins>
      <w:ins w:id="154" w:author="bachb" w:date="2010-06-30T13:48:00Z">
        <w:del w:id="155" w:author="baumera" w:date="2010-07-02T15:11:00Z">
          <w:r>
            <w:rPr>
              <w:rFonts w:cs="Arial"/>
              <w:szCs w:val="22"/>
            </w:rPr>
            <w:delText xml:space="preserve"> der geriatrischen Rehabilitation </w:delText>
          </w:r>
        </w:del>
      </w:ins>
      <w:ins w:id="156" w:author="bachb" w:date="2010-06-30T13:48:00Z">
        <w:r>
          <w:rPr>
            <w:rFonts w:cs="Arial"/>
            <w:szCs w:val="22"/>
          </w:rPr>
          <w:t>auch Taten folgen und es nicht bei Lippenbekenntnissen bleibt“, fordert der Vorsitzende. Dazu gehöre sowohl eine deutliche Verbesserung der Finanzierung als auch eine steigende Zahl von geriatrischen Rehamaßnahmen</w:t>
        </w:r>
      </w:ins>
      <w:ins w:id="157" w:author="baumera" w:date="2010-07-02T15:12:00Z">
        <w:r>
          <w:rPr>
            <w:rFonts w:cs="Arial"/>
            <w:szCs w:val="22"/>
          </w:rPr>
          <w:t xml:space="preserve">. Diese </w:t>
        </w:r>
      </w:ins>
      <w:ins w:id="158" w:author="bachb" w:date="2010-06-30T13:48:00Z">
        <w:del w:id="159" w:author="baumera" w:date="2010-07-02T15:12:00Z">
          <w:r>
            <w:rPr>
              <w:rFonts w:cs="Arial"/>
              <w:szCs w:val="22"/>
            </w:rPr>
            <w:delText xml:space="preserve">, die </w:delText>
          </w:r>
        </w:del>
      </w:ins>
      <w:ins w:id="160" w:author="baumera" w:date="2010-07-02T15:12:00Z">
        <w:r>
          <w:rPr>
            <w:rFonts w:cs="Arial"/>
            <w:szCs w:val="22"/>
          </w:rPr>
          <w:t xml:space="preserve">stagnierten in Baden-Württemberg </w:t>
        </w:r>
      </w:ins>
      <w:ins w:id="161" w:author="bachb" w:date="2010-06-30T13:48:00Z">
        <w:r>
          <w:rPr>
            <w:rFonts w:cs="Arial"/>
            <w:szCs w:val="22"/>
          </w:rPr>
          <w:t>trotz der demografischen Entwicklung seit 2006</w:t>
        </w:r>
      </w:ins>
      <w:ins w:id="162" w:author="baumera" w:date="2010-07-02T15:17:00Z">
        <w:r>
          <w:rPr>
            <w:rFonts w:cs="Arial"/>
            <w:szCs w:val="22"/>
          </w:rPr>
          <w:t xml:space="preserve"> und obwohl sie sich </w:t>
        </w:r>
      </w:ins>
      <w:ins w:id="163" w:author="bachb" w:date="2010-06-30T13:48:00Z">
        <w:del w:id="164" w:author="baumera" w:date="2010-07-02T15:12:00Z">
          <w:r>
            <w:rPr>
              <w:rFonts w:cs="Arial"/>
              <w:szCs w:val="22"/>
            </w:rPr>
            <w:delText xml:space="preserve"> stagnierten. Dies sei besonders unverständlich, da</w:delText>
          </w:r>
        </w:del>
      </w:ins>
      <w:ins w:id="165" w:author="bachb" w:date="2010-06-30T13:48:00Z">
        <w:del w:id="166" w:author="baumera" w:date="2010-07-02T15:16:00Z">
          <w:r>
            <w:rPr>
              <w:rFonts w:cs="Arial"/>
              <w:szCs w:val="22"/>
            </w:rPr>
            <w:delText xml:space="preserve"> </w:delText>
          </w:r>
        </w:del>
      </w:ins>
      <w:ins w:id="167" w:author="bachb" w:date="2010-06-30T13:48:00Z">
        <w:del w:id="168" w:author="baumera" w:date="2010-07-02T15:13:00Z">
          <w:r>
            <w:rPr>
              <w:rFonts w:cs="Arial"/>
              <w:szCs w:val="22"/>
            </w:rPr>
            <w:delText>s</w:delText>
          </w:r>
        </w:del>
      </w:ins>
      <w:ins w:id="169" w:author="bachb" w:date="2010-06-30T13:48:00Z">
        <w:del w:id="170" w:author="baumera" w:date="2010-07-02T15:16:00Z">
          <w:r>
            <w:rPr>
              <w:rFonts w:cs="Arial"/>
              <w:szCs w:val="22"/>
            </w:rPr>
            <w:delText xml:space="preserve">ich diese Maßnahmen </w:delText>
          </w:r>
        </w:del>
      </w:ins>
      <w:ins w:id="171" w:author="bachb" w:date="2010-06-30T13:48:00Z">
        <w:r>
          <w:rPr>
            <w:rFonts w:cs="Arial"/>
            <w:szCs w:val="22"/>
          </w:rPr>
          <w:t xml:space="preserve">schon in kürzester Zeit bezahlt machten. Wenn es beispielsweise durch eine geriatrische Rehamaßnahme gelinge, </w:t>
        </w:r>
      </w:ins>
      <w:ins w:id="172" w:author="bachb" w:date="2010-06-30T13:48:00Z">
        <w:del w:id="173" w:author="baumera" w:date="2010-06-30T17:38:00Z">
          <w:r>
            <w:rPr>
              <w:rFonts w:cs="Arial"/>
              <w:szCs w:val="22"/>
            </w:rPr>
            <w:delText>die</w:delText>
          </w:r>
        </w:del>
      </w:ins>
      <w:ins w:id="174" w:author="baumera" w:date="2010-06-30T17:38:00Z">
        <w:r>
          <w:rPr>
            <w:rFonts w:cs="Arial"/>
            <w:szCs w:val="22"/>
          </w:rPr>
          <w:t>eine</w:t>
        </w:r>
      </w:ins>
      <w:ins w:id="175" w:author="bachb" w:date="2010-06-30T13:48:00Z">
        <w:r>
          <w:rPr>
            <w:rFonts w:cs="Arial"/>
            <w:szCs w:val="22"/>
          </w:rPr>
          <w:t xml:space="preserve"> Pflegebedürftigkeit in der Pflegestufe 1 </w:t>
        </w:r>
      </w:ins>
      <w:ins w:id="176" w:author="baumera" w:date="2010-06-30T17:38:00Z">
        <w:r>
          <w:rPr>
            <w:rFonts w:cs="Arial"/>
            <w:szCs w:val="22"/>
          </w:rPr>
          <w:t xml:space="preserve">für </w:t>
        </w:r>
      </w:ins>
      <w:ins w:id="177" w:author="bachb" w:date="2010-06-30T13:48:00Z">
        <w:r>
          <w:rPr>
            <w:rFonts w:cs="Arial"/>
            <w:szCs w:val="22"/>
          </w:rPr>
          <w:t>nur</w:t>
        </w:r>
      </w:ins>
      <w:ins w:id="178" w:author="bachb" w:date="2010-06-30T13:48:00Z">
        <w:del w:id="179" w:author="baumera" w:date="2010-06-30T17:39:00Z">
          <w:r>
            <w:rPr>
              <w:rFonts w:cs="Arial"/>
              <w:szCs w:val="22"/>
            </w:rPr>
            <w:delText xml:space="preserve"> um</w:delText>
          </w:r>
        </w:del>
      </w:ins>
      <w:ins w:id="180" w:author="bachb" w:date="2010-06-30T13:48:00Z">
        <w:r>
          <w:rPr>
            <w:rFonts w:cs="Arial"/>
            <w:szCs w:val="22"/>
          </w:rPr>
          <w:t xml:space="preserve"> dreieinhalb Monate aufzuschieben, sei die Reha schon finanziert. </w:t>
        </w:r>
      </w:ins>
    </w:p>
    <w:p>
      <w:pPr>
        <w:pStyle w:val="Normal"/>
        <w:spacing w:lineRule="auto" w:line="360"/>
        <w:rPr>
          <w:rFonts w:cs="Arial"/>
          <w:szCs w:val="22"/>
          <w:ins w:id="183" w:author="baumera" w:date="2010-07-02T15:17:00Z"/>
        </w:rPr>
      </w:pPr>
      <w:ins w:id="182" w:author="baumera" w:date="2010-07-02T15:17:00Z">
        <w:r>
          <w:rPr>
            <w:rFonts w:cs="Arial"/>
            <w:szCs w:val="22"/>
          </w:rPr>
        </w:r>
      </w:ins>
    </w:p>
    <w:p>
      <w:pPr>
        <w:pStyle w:val="Normal"/>
        <w:spacing w:lineRule="auto" w:line="360"/>
        <w:rPr>
          <w:rFonts w:cs="Arial"/>
          <w:szCs w:val="22"/>
          <w:ins w:id="185" w:author="bachb" w:date="2010-06-30T14:23:00Z"/>
        </w:rPr>
      </w:pPr>
      <w:ins w:id="184" w:author="bachb" w:date="2010-06-30T14:23:00Z">
        <w:r>
          <w:rPr>
            <w:rFonts w:cs="Arial"/>
            <w:szCs w:val="22"/>
          </w:rPr>
        </w:r>
      </w:ins>
    </w:p>
    <w:p>
      <w:pPr>
        <w:pStyle w:val="Normal"/>
        <w:spacing w:lineRule="auto" w:line="360"/>
        <w:rPr>
          <w:rFonts w:cs="Arial"/>
          <w:szCs w:val="22"/>
          <w:del w:id="197" w:author="baumera" w:date="2010-07-02T15:10:00Z"/>
        </w:rPr>
      </w:pPr>
      <w:ins w:id="186" w:author="bachb" w:date="2010-06-30T14:23:00Z">
        <w:r>
          <w:rPr>
            <w:rFonts w:cs="Arial"/>
            <w:szCs w:val="22"/>
          </w:rPr>
          <w:t xml:space="preserve">Rehabilitation </w:t>
        </w:r>
      </w:ins>
      <w:ins w:id="187" w:author="bachb" w:date="2010-07-06T08:59:00Z">
        <w:r>
          <w:rPr>
            <w:rFonts w:cs="Arial"/>
            <w:szCs w:val="22"/>
          </w:rPr>
          <w:t xml:space="preserve">für alte Menschen </w:t>
        </w:r>
      </w:ins>
      <w:ins w:id="188" w:author="bachb" w:date="2010-06-30T14:23:00Z">
        <w:r>
          <w:rPr>
            <w:rFonts w:cs="Arial"/>
            <w:szCs w:val="22"/>
          </w:rPr>
          <w:t xml:space="preserve">dürfe nicht </w:t>
        </w:r>
      </w:ins>
      <w:ins w:id="189" w:author="bachb" w:date="2010-06-30T15:17:00Z">
        <w:r>
          <w:rPr>
            <w:rFonts w:cs="Arial"/>
            <w:szCs w:val="22"/>
          </w:rPr>
          <w:t xml:space="preserve">erst im Anschluss an </w:t>
        </w:r>
      </w:ins>
      <w:ins w:id="190" w:author="bachb" w:date="2010-06-30T14:23:00Z">
        <w:r>
          <w:rPr>
            <w:rFonts w:cs="Arial"/>
            <w:szCs w:val="22"/>
          </w:rPr>
          <w:t xml:space="preserve">ein akutes Ereignis mit einem Krankenhausaufenthalt </w:t>
        </w:r>
      </w:ins>
      <w:ins w:id="191" w:author="bachb" w:date="2010-06-30T15:18:00Z">
        <w:r>
          <w:rPr>
            <w:rFonts w:cs="Arial"/>
            <w:szCs w:val="22"/>
          </w:rPr>
          <w:t>in Erwägung gezogen werden</w:t>
        </w:r>
      </w:ins>
      <w:ins w:id="192" w:author="bachb" w:date="2010-06-30T14:23:00Z">
        <w:r>
          <w:rPr>
            <w:rFonts w:cs="Arial"/>
            <w:szCs w:val="22"/>
          </w:rPr>
          <w:t xml:space="preserve">. Auch niedergelassene Ärzte </w:t>
        </w:r>
      </w:ins>
      <w:ins w:id="193" w:author="bachb" w:date="2010-06-30T14:25:00Z">
        <w:r>
          <w:rPr>
            <w:rFonts w:cs="Arial"/>
            <w:szCs w:val="22"/>
          </w:rPr>
          <w:t xml:space="preserve">müssten </w:t>
        </w:r>
      </w:ins>
      <w:ins w:id="194" w:author="bachb" w:date="2010-06-30T15:23:00Z">
        <w:r>
          <w:rPr>
            <w:rFonts w:cs="Arial"/>
            <w:szCs w:val="22"/>
          </w:rPr>
          <w:t xml:space="preserve">für das Problem sensibilisiert werden und </w:t>
        </w:r>
      </w:ins>
      <w:ins w:id="195" w:author="bachb" w:date="2010-06-30T15:20:00Z">
        <w:r>
          <w:rPr>
            <w:rFonts w:cs="Arial"/>
            <w:szCs w:val="22"/>
          </w:rPr>
          <w:t>ihren Patienten in geeigneten Fällen verstärkt</w:t>
        </w:r>
      </w:ins>
      <w:ins w:id="196" w:author="bachb" w:date="2010-06-30T14:25:00Z">
        <w:r>
          <w:rPr>
            <w:rFonts w:cs="Arial"/>
            <w:szCs w:val="22"/>
          </w:rPr>
          <w:t xml:space="preserve"> Rehamaßnahmen verordnen und zwar auch dann, wenn der Patient bereits pflegebedürftig sei.</w:t>
        </w:r>
      </w:ins>
    </w:p>
    <w:p>
      <w:pPr>
        <w:pStyle w:val="Normal"/>
        <w:spacing w:lineRule="auto" w:line="360"/>
        <w:rPr>
          <w:rFonts w:cs="Arial"/>
          <w:sz w:val="18"/>
          <w:szCs w:val="18"/>
          <w:del w:id="199" w:author="bachb" w:date="2010-07-06T09:01:00Z"/>
        </w:rPr>
      </w:pPr>
      <w:del w:id="198" w:author="bachb" w:date="2010-07-06T09:01:00Z">
        <w:r>
          <w:rPr>
            <w:rFonts w:cs="Arial"/>
            <w:sz w:val="18"/>
            <w:szCs w:val="18"/>
          </w:rPr>
        </w:r>
      </w:del>
    </w:p>
    <w:p>
      <w:pPr>
        <w:pStyle w:val="Normal"/>
        <w:spacing w:lineRule="auto" w:line="360"/>
        <w:rPr>
          <w:rFonts w:cs="Arial"/>
          <w:sz w:val="4"/>
          <w:szCs w:val="4"/>
          <w:ins w:id="201" w:author="bachb" w:date="2010-07-06T09:02:00Z"/>
        </w:rPr>
      </w:pPr>
      <w:ins w:id="200" w:author="bachb" w:date="2010-07-06T09:02:00Z">
        <w:r>
          <w:rPr>
            <w:rFonts w:cs="Arial"/>
            <w:sz w:val="4"/>
            <w:szCs w:val="4"/>
          </w:rPr>
        </w:r>
      </w:ins>
    </w:p>
    <w:p>
      <w:pPr>
        <w:pStyle w:val="Normal"/>
        <w:spacing w:lineRule="auto" w:line="240"/>
        <w:rPr>
          <w:rFonts w:cs="Arial"/>
          <w:sz w:val="4"/>
          <w:szCs w:val="22"/>
          <w:del w:id="203" w:author="baumera" w:date="2010-07-02T15:10:00Z"/>
        </w:rPr>
      </w:pPr>
      <w:del w:id="202" w:author="baumera" w:date="2010-07-02T15:10:00Z">
        <w:r>
          <w:rPr>
            <w:rFonts w:cs="Arial"/>
            <w:sz w:val="4"/>
            <w:szCs w:val="22"/>
          </w:rPr>
        </w:r>
      </w:del>
    </w:p>
    <w:p>
      <w:pPr>
        <w:pStyle w:val="Normal"/>
        <w:spacing w:lineRule="auto" w:line="240"/>
        <w:rPr>
          <w:del w:id="205" w:author="Johanna Pfaff" w:date="2010-06-09T10:59:00Z"/>
        </w:rPr>
      </w:pPr>
      <w:del w:id="204" w:author="Johanna Pfaff" w:date="2010-06-09T10:59:00Z">
        <w:r>
          <w:rPr/>
          <w:delText xml:space="preserve">Der baden-württembergische Ministerrat hat heute das Krankenhausbauprogramm 2010 mit einem Volumen von 162 Millionen Euro beschlossen. „Das Programm ist ein wichtiges und positives Signal – das Land steht zu seiner Verantwortung für die Krankenhäuser“, bewertet der Vorstandsvorsitzende der Baden-Württembergischen Krankenhausgesellschaft (BWKG), Thomas Reumann, das vorliegende Programm. </w:delText>
        </w:r>
      </w:del>
    </w:p>
    <w:p>
      <w:pPr>
        <w:pStyle w:val="Normal"/>
        <w:spacing w:lineRule="auto" w:line="240"/>
        <w:rPr>
          <w:del w:id="207" w:author="Johanna Pfaff" w:date="2010-06-09T10:59:00Z"/>
        </w:rPr>
      </w:pPr>
      <w:del w:id="206" w:author="Johanna Pfaff" w:date="2010-06-09T10:59:00Z">
        <w:r>
          <w:rPr/>
        </w:r>
      </w:del>
    </w:p>
    <w:p>
      <w:pPr>
        <w:pStyle w:val="Normal"/>
        <w:spacing w:lineRule="auto" w:line="240"/>
        <w:rPr>
          <w:del w:id="222" w:author="Johanna Pfaff" w:date="2010-06-09T10:59:00Z"/>
        </w:rPr>
      </w:pPr>
      <w:del w:id="208" w:author="Johanna Pfaff" w:date="2010-06-09T10:59:00Z">
        <w:r>
          <w:rPr/>
          <w:delText>„</w:delText>
        </w:r>
      </w:del>
      <w:del w:id="209" w:author="Johanna Pfaff" w:date="2010-06-09T10:59:00Z">
        <w:r>
          <w:rPr/>
          <w:delText xml:space="preserve">Investitionen in die Krankenhäuser sind </w:delText>
        </w:r>
      </w:del>
      <w:ins w:id="210" w:author="LRA RT" w:date="2010-05-18T11:03:00Z">
        <w:del w:id="211" w:author="Johanna Pfaff" w:date="2010-06-09T10:59:00Z">
          <w:r>
            <w:rPr/>
            <w:delText>Zukunftsi</w:delText>
          </w:r>
        </w:del>
      </w:ins>
      <w:del w:id="212" w:author="Johanna Pfaff" w:date="2010-06-09T10:59:00Z">
        <w:r>
          <w:rPr/>
          <w:delText xml:space="preserve">Investitionen in die Gesundheit, die Wirtschaft, die Bildung und </w:delText>
        </w:r>
      </w:del>
      <w:ins w:id="213" w:author="LRA RT" w:date="2010-05-17T16:27:00Z">
        <w:del w:id="214" w:author="Johanna Pfaff" w:date="2010-06-09T10:59:00Z">
          <w:r>
            <w:rPr/>
            <w:delText xml:space="preserve">in </w:delText>
          </w:r>
        </w:del>
      </w:ins>
      <w:del w:id="215" w:author="Johanna Pfaff" w:date="2010-06-09T10:59:00Z">
        <w:r>
          <w:rPr/>
          <w:delText xml:space="preserve">den Arbeitsmarkt“, so </w:delText>
        </w:r>
      </w:del>
      <w:ins w:id="216" w:author="LRA RT" w:date="2010-05-17T16:27:00Z">
        <w:del w:id="217" w:author="Johanna Pfaff" w:date="2010-06-09T10:59:00Z">
          <w:r>
            <w:rPr/>
            <w:delText xml:space="preserve">betont der BWKG-Vorstandschef und Reutlinger Landrat Thomas </w:delText>
          </w:r>
        </w:del>
      </w:ins>
      <w:del w:id="218" w:author="Johanna Pfaff" w:date="2010-06-09T10:59:00Z">
        <w:r>
          <w:rPr/>
          <w:delText xml:space="preserve">Reumann. Sie seien unverzichtbar, um die Krankenhäuser technisch und medizinisch auf dem neuesten Stand zu halten. Außerdem stabilisieren sie die Wirtschaft. Jeder im Krankenhausbereich investierte Euro löse die Produktion von Waren und Dienstleistungen im Wert von etwa 1,80 Euro aus. Dies sei </w:delText>
        </w:r>
      </w:del>
      <w:ins w:id="219" w:author="LRA RT" w:date="2010-05-17T16:32:00Z">
        <w:del w:id="220" w:author="Johanna Pfaff" w:date="2010-06-09T10:59:00Z">
          <w:r>
            <w:rPr/>
            <w:delText xml:space="preserve">ist laut Reumann </w:delText>
          </w:r>
        </w:del>
      </w:ins>
      <w:del w:id="221" w:author="Johanna Pfaff" w:date="2010-06-09T10:59:00Z">
        <w:r>
          <w:rPr/>
          <w:delText xml:space="preserve">im Vergleich zu Investitionen in anderen Wirtschaftbereichen überdurchschnittlich. </w:delText>
        </w:r>
      </w:del>
    </w:p>
    <w:p>
      <w:pPr>
        <w:pStyle w:val="Normal"/>
        <w:spacing w:lineRule="auto" w:line="240"/>
        <w:rPr>
          <w:del w:id="224" w:author="Johanna Pfaff" w:date="2010-06-09T10:59:00Z"/>
        </w:rPr>
      </w:pPr>
      <w:del w:id="223" w:author="Johanna Pfaff" w:date="2010-06-09T10:59:00Z">
        <w:r>
          <w:rPr/>
        </w:r>
      </w:del>
    </w:p>
    <w:p>
      <w:pPr>
        <w:pStyle w:val="Normal"/>
        <w:spacing w:lineRule="auto" w:line="240"/>
        <w:rPr>
          <w:del w:id="244" w:author="Johanna Pfaff" w:date="2010-06-09T10:59:00Z"/>
        </w:rPr>
      </w:pPr>
      <w:del w:id="225" w:author="Johanna Pfaff" w:date="2010-06-09T10:59:00Z">
        <w:r>
          <w:rPr/>
          <w:delText>Baden-Württemberg habe bei der Investitionsförderung mehr getan als andere Bundesländer</w:delText>
        </w:r>
      </w:del>
      <w:ins w:id="226" w:author="LRA RT" w:date="2010-05-17T16:37:00Z">
        <w:del w:id="227" w:author="Johanna Pfaff" w:date="2010-06-09T10:59:00Z">
          <w:r>
            <w:rPr/>
            <w:delText>, sagt Reumann.</w:delText>
          </w:r>
        </w:del>
      </w:ins>
      <w:del w:id="228" w:author="Johanna Pfaff" w:date="2010-06-09T10:59:00Z">
        <w:r>
          <w:rPr/>
          <w:delText xml:space="preserve">. Allerdings entspreche auch hier im Land das Niveau der Investitionsförderung nicht dem tatsächlichen Bedarf. Es bestehe nach wie vor ein Investitionsstau von </w:delText>
        </w:r>
      </w:del>
      <w:del w:id="229" w:author="Johanna Pfaff" w:date="2010-05-18T13:48:00Z">
        <w:r>
          <w:rPr/>
          <w:delText>950 Millionen</w:delText>
        </w:r>
      </w:del>
      <w:del w:id="230" w:author="Johanna Pfaff" w:date="2010-06-09T10:59:00Z">
        <w:r>
          <w:rPr/>
          <w:delText xml:space="preserve"> Euro</w:delText>
        </w:r>
      </w:del>
      <w:del w:id="231" w:author="Johanna Pfaff" w:date="2010-05-18T13:48:00Z">
        <w:r>
          <w:rPr/>
          <w:delText xml:space="preserve"> bei den dringlichen</w:delText>
        </w:r>
      </w:del>
      <w:del w:id="232" w:author="Johanna Pfaff" w:date="2010-06-09T10:59:00Z">
        <w:r>
          <w:rPr/>
          <w:delText xml:space="preserve"> </w:delText>
        </w:r>
      </w:del>
      <w:del w:id="233" w:author="Johanna Pfaff" w:date="2010-05-18T13:49:00Z">
        <w:r>
          <w:rPr/>
          <w:delText xml:space="preserve">Bauprojekten. </w:delText>
        </w:r>
      </w:del>
      <w:del w:id="234" w:author="Johanna Pfaff" w:date="2010-06-09T10:59:00Z">
        <w:r>
          <w:rPr/>
          <w:delText xml:space="preserve">„Um beim Abbau des Investitionsstaus weiter voranzukommen, müssen zumindest die 25 Millionen aus der </w:delText>
        </w:r>
      </w:del>
      <w:ins w:id="235" w:author="LRA RT" w:date="2010-05-18T11:05:00Z">
        <w:del w:id="236" w:author="Johanna Pfaff" w:date="2010-06-09T10:59:00Z">
          <w:r>
            <w:rPr/>
            <w:delText xml:space="preserve">auslaufenden </w:delText>
          </w:r>
        </w:del>
      </w:ins>
      <w:del w:id="237" w:author="Johanna Pfaff" w:date="2010-06-09T10:59:00Z">
        <w:r>
          <w:rPr/>
          <w:delText xml:space="preserve">Pflegeheimförderung dauerhaft in den Krankenhausbereich umgeschichtet werden“, fordert </w:delText>
        </w:r>
      </w:del>
      <w:ins w:id="238" w:author="LRA RT" w:date="2010-05-17T16:38:00Z">
        <w:del w:id="239" w:author="Johanna Pfaff" w:date="2010-06-09T10:59:00Z">
          <w:r>
            <w:rPr/>
            <w:delText>der BWKG-Vorstandsvorsitzende.</w:delText>
          </w:r>
        </w:del>
      </w:ins>
      <w:del w:id="240" w:author="Johanna Pfaff" w:date="2010-06-09T10:59:00Z">
        <w:r>
          <w:rPr/>
          <w:delText>Reumann. Für 2011 sei das im Haushaltsplan vorgesehen</w:delText>
        </w:r>
      </w:del>
      <w:ins w:id="241" w:author="LRA RT" w:date="2010-05-17T16:42:00Z">
        <w:del w:id="242" w:author="Johanna Pfaff" w:date="2010-06-09T10:59:00Z">
          <w:r>
            <w:rPr/>
            <w:delText>. A</w:delText>
          </w:r>
        </w:del>
      </w:ins>
      <w:del w:id="243" w:author="Johanna Pfaff" w:date="2010-06-09T10:59:00Z">
        <w:r>
          <w:rPr/>
          <w:delText>, aber auch danach dürfe das Geld nicht einfach im Landeshaushalt versickern.</w:delText>
        </w:r>
      </w:del>
    </w:p>
    <w:p>
      <w:pPr>
        <w:pStyle w:val="Normal"/>
        <w:widowControl/>
        <w:suppressAutoHyphens w:val="false"/>
        <w:bidi w:val="0"/>
        <w:spacing w:lineRule="auto" w:line="240"/>
        <w:rPr>
          <w:del w:id="246" w:author="Johanna Pfaff" w:date="2010-06-09T10:59:00Z"/>
        </w:rPr>
      </w:pPr>
      <w:del w:id="245" w:author="Johanna Pfaff" w:date="2010-06-09T10:59:00Z">
        <w:r>
          <w:rPr/>
        </w:r>
      </w:del>
    </w:p>
    <w:p>
      <w:pPr>
        <w:pStyle w:val="Normal"/>
        <w:spacing w:lineRule="auto" w:line="240"/>
        <w:rPr>
          <w:del w:id="267" w:author="bachb" w:date="2010-06-30T13:48:00Z"/>
        </w:rPr>
      </w:pPr>
      <w:del w:id="247" w:author="bachb" w:date="2010-06-30T13:48:00Z">
        <w:r>
          <w:rPr/>
          <w:delText xml:space="preserve">Man dürfe nicht vergessen, dass die Investitionsförderung </w:delText>
        </w:r>
      </w:del>
      <w:ins w:id="248" w:author="LRA RT" w:date="2010-05-17T16:43:00Z">
        <w:del w:id="249" w:author="bachb" w:date="2010-06-30T13:48:00Z">
          <w:r>
            <w:rPr/>
            <w:delText xml:space="preserve">ist </w:delText>
          </w:r>
        </w:del>
      </w:ins>
      <w:del w:id="250" w:author="bachb" w:date="2010-06-30T13:48:00Z">
        <w:r>
          <w:rPr/>
          <w:delText>keine freiwillige Leistung des Staates</w:delText>
        </w:r>
      </w:del>
      <w:ins w:id="251" w:author="LRA RT" w:date="2010-05-17T16:43:00Z">
        <w:del w:id="252" w:author="bachb" w:date="2010-06-30T13:48:00Z">
          <w:r>
            <w:rPr/>
            <w:delText>, betont Reumann</w:delText>
          </w:r>
        </w:del>
      </w:ins>
      <w:del w:id="253" w:author="bachb" w:date="2010-06-30T13:48:00Z">
        <w:r>
          <w:rPr/>
          <w:delText xml:space="preserve"> sei. Die Krankenhäuser hätten einen gesetzlich verbrieften Anspruch auf eine Vollfinanzierung ihrer Investitionen. </w:delText>
        </w:r>
      </w:del>
      <w:ins w:id="254" w:author="Johanna Pfaff" w:date="2010-06-09T13:37:00Z">
        <w:del w:id="255" w:author="bachb" w:date="2010-06-30T13:48:00Z">
          <w:r>
            <w:rPr/>
            <w:delText>Zum heutigen Tarifabschluss zwischen den Ärzten und den kommunalen Krankenhäusern erklärt der Vorstandsvorsitzende der Baden-Württem</w:delText>
          </w:r>
        </w:del>
      </w:ins>
      <w:ins w:id="256" w:author="Johanna Pfaff" w:date="2010-06-09T13:39:00Z">
        <w:del w:id="257" w:author="bachb" w:date="2010-06-30T13:48:00Z">
          <w:r>
            <w:rPr/>
            <w:softHyphen/>
          </w:r>
        </w:del>
      </w:ins>
      <w:ins w:id="258" w:author="Johanna Pfaff" w:date="2010-06-09T13:37:00Z">
        <w:del w:id="259" w:author="bachb" w:date="2010-06-30T13:48:00Z">
          <w:r>
            <w:rPr/>
            <w:delText>bergischen Krankenhausgesellschaft (BWKG) Thomas Reumann: „Wir begrüßen, dass die Streiks in den kommunalen Krankenhäusern beendet werden konnten.“ Damit hätten die Belastungen für die Patienten in den 40 bestreikten Häuser</w:delText>
          </w:r>
        </w:del>
      </w:ins>
      <w:ins w:id="260" w:author="Johanna Pfaff" w:date="2010-06-09T13:40:00Z">
        <w:del w:id="261" w:author="bachb" w:date="2010-06-30T13:48:00Z">
          <w:r>
            <w:rPr/>
            <w:delText>n</w:delText>
          </w:r>
        </w:del>
      </w:ins>
      <w:ins w:id="262" w:author="Johanna Pfaff" w:date="2010-06-09T13:37:00Z">
        <w:del w:id="263" w:author="bachb" w:date="2010-06-30T13:48:00Z">
          <w:r>
            <w:rPr/>
            <w:delText xml:space="preserve"> im Land endlich ein Ende. „Die Folge der steigenden Arztgehälter sind aber erhebliche Kostensteigerungen für die Krankenhäuser im Land“</w:delText>
          </w:r>
        </w:del>
      </w:ins>
      <w:ins w:id="264" w:author="Johanna Pfaff" w:date="2010-06-09T13:40:00Z">
        <w:del w:id="265" w:author="bachb" w:date="2010-06-30T13:48:00Z">
          <w:r>
            <w:rPr/>
            <w:delText>,</w:delText>
          </w:r>
        </w:del>
      </w:ins>
      <w:del w:id="266" w:author="bachb" w:date="2010-06-30T13:48:00Z">
        <w:r>
          <w:rPr/>
          <w:delText xml:space="preserve"> so Reumann. </w:delText>
        </w:r>
      </w:del>
    </w:p>
    <w:p>
      <w:pPr>
        <w:pStyle w:val="Normal"/>
        <w:spacing w:lineRule="auto" w:line="240"/>
        <w:rPr>
          <w:del w:id="269" w:author="bachb" w:date="2010-06-30T13:48:00Z"/>
        </w:rPr>
      </w:pPr>
      <w:del w:id="268" w:author="bachb" w:date="2010-06-30T13:48:00Z">
        <w:r>
          <w:rPr/>
        </w:r>
      </w:del>
    </w:p>
    <w:p>
      <w:pPr>
        <w:pStyle w:val="Normal"/>
        <w:spacing w:lineRule="auto" w:line="240"/>
        <w:rPr>
          <w:del w:id="275" w:author="bachb" w:date="2010-06-30T13:48:00Z"/>
        </w:rPr>
      </w:pPr>
      <w:ins w:id="270" w:author="Johanna Pfaff" w:date="2010-06-09T13:37:00Z">
        <w:del w:id="271" w:author="bachb" w:date="2010-06-30T13:48:00Z">
          <w:r>
            <w:rPr/>
            <w:delText>Da im Ergebnis alle Krankenhäuser diesen Tarifabschluss übernehmen müssen, führt allein die lineare Erhöhung von zwei Prozent zu Kostensteigerungen von 34 Millionen Euro. Nach Ergebnissen der jüngsten BWKG-Umfrage (BWKG-INDIKATOR) trifft dies die Krankenhäuser in wirtschaftlich äußerst schwierigen Zeiten, da schon 2009 drei von fünf Häusern keine Überschüsse erzielen konnten. „Die aktuelle Diskussion um eine Nullrunde für die Krankenhäuser ist vor diesem Hintergrund absurd“</w:delText>
          </w:r>
        </w:del>
      </w:ins>
      <w:ins w:id="272" w:author="Johanna Pfaff" w:date="2010-06-09T13:39:00Z">
        <w:del w:id="273" w:author="bachb" w:date="2010-06-30T13:48:00Z">
          <w:r>
            <w:rPr/>
            <w:delText>,</w:delText>
          </w:r>
        </w:del>
      </w:ins>
      <w:del w:id="274" w:author="bachb" w:date="2010-06-30T13:48:00Z">
        <w:r>
          <w:rPr/>
          <w:delText xml:space="preserve"> so der BWKG-Vorstandsvorsitzende und Reutlinger Landrat Reumann. </w:delText>
        </w:r>
      </w:del>
    </w:p>
    <w:p>
      <w:pPr>
        <w:pStyle w:val="Normal"/>
        <w:spacing w:lineRule="auto" w:line="240"/>
        <w:rPr>
          <w:del w:id="277" w:author="bachb" w:date="2010-06-30T13:48:00Z"/>
        </w:rPr>
      </w:pPr>
      <w:del w:id="276" w:author="bachb" w:date="2010-06-30T13:48:00Z">
        <w:r>
          <w:rPr/>
        </w:r>
      </w:del>
    </w:p>
    <w:p>
      <w:pPr>
        <w:pStyle w:val="Normal"/>
        <w:spacing w:lineRule="auto" w:line="240"/>
        <w:rPr>
          <w:del w:id="283" w:author="bachb" w:date="2010-06-30T13:48:00Z"/>
        </w:rPr>
      </w:pPr>
      <w:ins w:id="278" w:author="Johanna Pfaff" w:date="2010-06-09T13:37:00Z">
        <w:del w:id="279" w:author="bachb" w:date="2010-06-30T13:48:00Z">
          <w:r>
            <w:rPr/>
            <w:delText>Wer bei dieser schlechten Ausgangslage Vergütungserhöhungen ablehne, nähme im Ergebnis Personalabbau und eine Verschlechterung der Patientenversorgung in Kauf. „Die unabweisbaren Kostensteigerungen der Krankenhäuser müssen voll finanziert werden</w:delText>
          </w:r>
        </w:del>
      </w:ins>
      <w:ins w:id="280" w:author="Johanna Pfaff" w:date="2010-06-09T13:59:00Z">
        <w:del w:id="281" w:author="bachb" w:date="2010-06-30T13:48:00Z">
          <w:r>
            <w:rPr/>
            <w:delText>,</w:delText>
          </w:r>
        </w:del>
      </w:ins>
      <w:del w:id="282" w:author="bachb" w:date="2010-06-30T13:48:00Z">
        <w:r>
          <w:rPr/>
          <w:delText>“ fordert Reumann.</w:delText>
        </w:r>
      </w:del>
    </w:p>
    <w:p>
      <w:pPr>
        <w:pStyle w:val="Normal"/>
        <w:spacing w:lineRule="auto" w:line="240"/>
        <w:rPr>
          <w:del w:id="285" w:author="bachb" w:date="2010-06-30T13:48:00Z"/>
        </w:rPr>
      </w:pPr>
      <w:del w:id="284" w:author="bachb" w:date="2010-06-30T13:48:00Z">
        <w:r>
          <w:rPr/>
        </w:r>
      </w:del>
    </w:p>
    <w:p>
      <w:pPr>
        <w:pStyle w:val="Normal"/>
        <w:spacing w:lineRule="auto" w:line="240"/>
        <w:rPr>
          <w:del w:id="287" w:author="bachb" w:date="2010-06-30T13:48:00Z"/>
        </w:rPr>
      </w:pPr>
      <w:del w:id="286" w:author="bachb" w:date="2010-06-30T13:48:00Z">
        <w:r>
          <w:rPr/>
        </w:r>
      </w:del>
    </w:p>
    <w:p>
      <w:pPr>
        <w:pStyle w:val="Normal"/>
        <w:spacing w:lineRule="auto" w:line="240"/>
        <w:rPr>
          <w:del w:id="289" w:author="bachb" w:date="2010-06-30T13:48:00Z"/>
        </w:rPr>
      </w:pPr>
      <w:del w:id="288" w:author="bachb" w:date="2010-06-30T13:48:00Z">
        <w:r>
          <w:rPr/>
          <w:delText>Hintergrundinformation:</w:delText>
        </w:r>
      </w:del>
    </w:p>
    <w:p>
      <w:pPr>
        <w:pStyle w:val="Normal"/>
        <w:spacing w:lineRule="auto" w:line="240"/>
        <w:rPr>
          <w:del w:id="291" w:author="baumera" w:date="2010-06-30T17:37:00Z"/>
        </w:rPr>
      </w:pPr>
      <w:del w:id="290" w:author="bachb" w:date="2010-06-30T13:48:00Z">
        <w:r>
          <w:rPr/>
          <w:delText>In Baden-Württemberg sind 16.000 Ärzte beschäftigt, davon ca. 7.000 in kommunalen Kliniken. Die durchschnittlichen Personalkosten eines Krankenhausarztes belaufen sich auf rund 100.000 Euro. Auf die Arztgehälter entfallen in den Krankenhäusern etwa 17% der gesamten Kosten.</w:delText>
        </w:r>
      </w:del>
    </w:p>
    <w:p>
      <w:pPr>
        <w:pStyle w:val="Normal"/>
        <w:spacing w:lineRule="auto" w:line="240"/>
        <w:rPr>
          <w:del w:id="293" w:author="baumera" w:date="2010-06-30T17:37:00Z"/>
        </w:rPr>
      </w:pPr>
      <w:del w:id="292" w:author="baumera" w:date="2010-06-30T17:37:00Z">
        <w:r>
          <w:rPr/>
        </w:r>
      </w:del>
    </w:p>
    <w:p>
      <w:pPr>
        <w:pStyle w:val="Normal"/>
        <w:spacing w:lineRule="auto" w:line="240"/>
        <w:rPr/>
      </w:pPr>
      <w:r>
        <w:rPr/>
      </w:r>
    </w:p>
    <w:tbl>
      <w:tblPr>
        <w:tblW w:w="8044" w:type="dxa"/>
        <w:jc w:val="left"/>
        <w:tblInd w:w="-113" w:type="dxa"/>
        <w:tblLayout w:type="fixed"/>
        <w:tblCellMar>
          <w:top w:w="0" w:type="dxa"/>
          <w:left w:w="108" w:type="dxa"/>
          <w:bottom w:w="0" w:type="dxa"/>
          <w:right w:w="108" w:type="dxa"/>
        </w:tblCellMar>
      </w:tblPr>
      <w:tblGrid>
        <w:gridCol w:w="8044"/>
      </w:tblGrid>
      <w:tr>
        <w:trPr>
          <w:trHeight w:val="1653" w:hRule="atLeast"/>
        </w:trPr>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7"/>
                <w:szCs w:val="17"/>
              </w:rPr>
            </w:pPr>
            <w:ins w:id="294" w:author="bachb" w:date="2010-06-30T13:52:00Z">
              <w:r>
                <w:rPr>
                  <w:sz w:val="17"/>
                  <w:szCs w:val="17"/>
                </w:rPr>
                <w:t xml:space="preserve">Die Baden-Württembergische Krankenhausgesellschaft e.V. ist ein Zusammenschluss von insgesamt </w:t>
              </w:r>
            </w:ins>
            <w:ins w:id="295" w:author="bachb" w:date="2010-06-30T13:54:00Z">
              <w:r>
                <w:rPr>
                  <w:sz w:val="17"/>
                  <w:szCs w:val="17"/>
                </w:rPr>
                <w:t xml:space="preserve">390 Trägern mit 236 Krankenhäusern, 368 Pflege- und 115 Vorsorge- und Rehabilitationseinrichtungen, die über insgesamt 106.768 Betten verfügen. Sie wurde 1953 von den vier regionalen Krankenhausverbänden und -arbeitsgemeinschaften </w:t>
              </w:r>
            </w:ins>
            <w:ins w:id="296" w:author="bachb" w:date="2010-06-30T13:56:00Z">
              <w:r>
                <w:rPr>
                  <w:sz w:val="17"/>
                  <w:szCs w:val="17"/>
                </w:rPr>
                <w:t>gegründet, die es damals auf dem Gebiet des heutigen Landes Baden-Württemberg gab. Die BWKG steht Einrichtungen unabhängig von deren Rechtsform und Trägerstruktur offen. Die Mitgliedschaft ist freiwillig.</w:t>
              </w:r>
            </w:ins>
          </w:p>
        </w:tc>
      </w:tr>
    </w:tbl>
    <w:p>
      <w:pPr>
        <w:pStyle w:val="Normal"/>
        <w:spacing w:lineRule="auto" w:line="360"/>
        <w:rPr>
          <w:del w:id="298" w:author="baumera" w:date="2010-06-30T17:38:00Z"/>
        </w:rPr>
      </w:pPr>
      <w:del w:id="297" w:author="baumera" w:date="2010-06-30T17:38:00Z">
        <w:r>
          <w:rPr/>
        </w:r>
      </w:del>
    </w:p>
    <w:p>
      <w:pPr>
        <w:pStyle w:val="Normal"/>
        <w:spacing w:lineRule="auto" w:line="360"/>
        <w:rPr>
          <w:rFonts w:cs="Arial"/>
          <w:del w:id="300" w:author="baumera" w:date="2010-06-30T17:38:00Z"/>
        </w:rPr>
      </w:pPr>
      <w:del w:id="299" w:author="baumera" w:date="2010-06-30T17:38:00Z">
        <w:r>
          <w:rPr>
            <w:rFonts w:cs="Arial"/>
          </w:rPr>
        </w:r>
      </w:del>
    </w:p>
    <w:p>
      <w:pPr>
        <w:pStyle w:val="Normal"/>
        <w:widowControl w:val="false"/>
        <w:autoSpaceDE w:val="false"/>
        <w:rPr>
          <w:rFonts w:cs="Arial"/>
          <w:del w:id="302" w:author="Johanna Pfaff" w:date="2010-06-09T13:38:00Z"/>
        </w:rPr>
      </w:pPr>
      <w:del w:id="301" w:author="Johanna Pfaff" w:date="2010-06-09T13:38:00Z">
        <w:r>
          <w:rPr>
            <w:rFonts w:cs="Arial"/>
          </w:rPr>
        </w:r>
      </w:del>
    </w:p>
    <w:p>
      <w:pPr>
        <w:pStyle w:val="Normal"/>
        <w:widowControl w:val="false"/>
        <w:autoSpaceDE w:val="false"/>
        <w:rPr/>
      </w:pPr>
      <w:del w:id="303" w:author="Johanna Pfaff" w:date="2010-06-09T13:38:00Z">
        <w:r>
          <w:rPr>
            <w:b/>
            <w:bCs/>
          </w:rPr>
          <w:delText>Die Baden-Württembergische Krankenhausgesellschaft e.V. ist ein Zusammenschluss von insgesamt 390 Trägern mit 236 Krankenhäusern, 368 Pflege- und 115 Vorsorge- und Rehabilitationseinrichtungen, die über insgesamt 106.768 Betten verfügen. Sie wurde 1953 von den vier regionalen Krankenhausverbänden und -arbeitsgemeinschaften gegründet, die es damals auf dem Gebiet des heutigen Landes Baden-Württemberg gab. Die BWKG steht Einrichtungen unabhängig von deren Rechtsform und Trägerstruktur offen. Die Mitgliedschaft ist freiwillig.</w:delText>
          <w:tab/>
        </w:r>
      </w:del>
    </w:p>
    <w:sectPr>
      <w:headerReference w:type="default" r:id="rId2"/>
      <w:headerReference w:type="first" r:id="rId3"/>
      <w:footerReference w:type="default" r:id="rId4"/>
      <w:footerReference w:type="first" r:id="rId5"/>
      <w:type w:val="nextPage"/>
      <w:pgSz w:w="11906" w:h="16838"/>
      <w:pgMar w:left="1985" w:right="2007" w:gutter="0" w:header="720" w:top="1418" w:footer="56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266936752"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627142685"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100" w:after="10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57" w:leader="none"/>
        <w:tab w:val="right" w:pos="791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1:46:00Z</dcterms:created>
  <dc:creator>bwkg02</dc:creator>
  <dc:description/>
  <cp:keywords/>
  <dc:language>en-US</dc:language>
  <cp:lastModifiedBy>bachb</cp:lastModifiedBy>
  <cp:lastPrinted>2010-07-02T15:18:00Z</cp:lastPrinted>
  <dcterms:modified xsi:type="dcterms:W3CDTF">2010-07-06T07:09:00Z</dcterms:modified>
  <cp:revision>13</cp:revision>
  <dc:subject>Aktionstag</dc:subject>
  <dc:title>Verband der </dc:title>
</cp:coreProperties>
</file>