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18.05.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18.05.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rPr>
          <w:rFonts w:cs="Arial"/>
          <w:b/>
          <w:b/>
          <w:bCs/>
          <w:sz w:val="28"/>
          <w:szCs w:val="28"/>
        </w:rPr>
      </w:pPr>
      <w:r>
        <w:rPr>
          <w:rFonts w:cs="Arial"/>
          <w:b/>
          <w:bCs/>
          <w:sz w:val="28"/>
          <w:szCs w:val="28"/>
        </w:rPr>
        <w:t>BWKG: 162 Millionen Euro aus Krankenhaus-</w:t>
      </w:r>
    </w:p>
    <w:p>
      <w:pPr>
        <w:pStyle w:val="Normal"/>
        <w:rPr>
          <w:rFonts w:cs="Arial"/>
          <w:b/>
          <w:b/>
          <w:bCs/>
          <w:sz w:val="28"/>
          <w:szCs w:val="28"/>
        </w:rPr>
      </w:pPr>
      <w:r>
        <w:rPr>
          <w:rFonts w:cs="Arial"/>
          <w:b/>
          <w:bCs/>
          <w:sz w:val="28"/>
          <w:szCs w:val="28"/>
        </w:rPr>
        <w:t xml:space="preserve">bauprogramm 2010 reduzieren Investitionsstau </w:t>
      </w:r>
    </w:p>
    <w:p>
      <w:pPr>
        <w:pStyle w:val="Normal"/>
        <w:rPr/>
      </w:pPr>
      <w:r>
        <w:rPr>
          <w:rFonts w:cs="Arial"/>
          <w:b/>
          <w:bCs/>
          <w:sz w:val="28"/>
          <w:szCs w:val="28"/>
        </w:rPr>
        <w:t>und stabilisieren Wirtschaft</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t>25 Millionen Euro aus Pflegeheimförderung</w:t>
      </w:r>
    </w:p>
    <w:p>
      <w:pPr>
        <w:pStyle w:val="Normal"/>
        <w:rPr>
          <w:rFonts w:cs="Arial"/>
          <w:b/>
          <w:b/>
          <w:sz w:val="28"/>
          <w:szCs w:val="28"/>
        </w:rPr>
      </w:pPr>
      <w:r>
        <w:rPr>
          <w:rFonts w:cs="Arial"/>
          <w:b/>
          <w:bCs/>
          <w:sz w:val="28"/>
          <w:szCs w:val="28"/>
        </w:rPr>
        <w:t>langfristig in den Krankenhausbereich umschichten</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szCs w:val="28"/>
        </w:rPr>
      </w:pPr>
      <w:r>
        <w:rPr>
          <w:rFonts w:cs="Arial" w:ascii="Arial" w:hAnsi="Arial"/>
          <w:b/>
          <w:bCs/>
          <w:sz w:val="28"/>
          <w:szCs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spacing w:lineRule="auto" w:line="360"/>
        <w:rPr/>
      </w:pPr>
      <w:r>
        <w:rPr/>
        <w:t xml:space="preserve">(Stuttgart) – Der baden-württembergische Ministerrat hat heute das Krankenhausbauprogramm 2010 mit einem Volumen von 162 Millionen Euro beschlossen. „Das Programm ist ein wichtiges und positives Signal – das Land steht zu seiner Verantwortung für die Krankenhäuser“, bewertet der Vorstandsvorsitzende der Baden-Württembergischen Krankenhausgesellschaft (BWKG), Thomas Reumann, das vorliegende Programm. </w:t>
      </w:r>
    </w:p>
    <w:p>
      <w:pPr>
        <w:pStyle w:val="Normal"/>
        <w:spacing w:lineRule="auto" w:line="360"/>
        <w:rPr/>
      </w:pPr>
      <w:r>
        <w:rPr/>
      </w:r>
    </w:p>
    <w:p>
      <w:pPr>
        <w:pStyle w:val="Normal"/>
        <w:spacing w:lineRule="auto" w:line="360"/>
        <w:rPr/>
      </w:pPr>
      <w:r>
        <w:rPr/>
        <w:t>„</w:t>
      </w:r>
      <w:r>
        <w:rPr/>
        <w:t xml:space="preserve">Investitionen in die Krankenhäuser sind </w:t>
      </w:r>
      <w:ins w:id="0" w:author="LRA RT" w:date="2010-05-18T11:03:00Z">
        <w:r>
          <w:rPr/>
          <w:t>Zukunftsi</w:t>
        </w:r>
      </w:ins>
      <w:del w:id="1" w:author="LRA RT" w:date="2010-05-18T11:04:00Z">
        <w:r>
          <w:rPr/>
          <w:delText>I</w:delText>
        </w:r>
      </w:del>
      <w:r>
        <w:rPr/>
        <w:t xml:space="preserve">nvestitionen in die Gesundheit, die Wirtschaft, die Bildung und </w:t>
      </w:r>
      <w:ins w:id="2" w:author="LRA RT" w:date="2010-05-17T16:27:00Z">
        <w:r>
          <w:rPr/>
          <w:t xml:space="preserve">in </w:t>
        </w:r>
      </w:ins>
      <w:r>
        <w:rPr/>
        <w:t xml:space="preserve">den Arbeitsmarkt“, </w:t>
      </w:r>
      <w:del w:id="3" w:author="LRA RT" w:date="2010-05-17T16:27:00Z">
        <w:r>
          <w:rPr/>
          <w:delText xml:space="preserve">so </w:delText>
        </w:r>
      </w:del>
      <w:ins w:id="4" w:author="LRA RT" w:date="2010-05-17T16:27:00Z">
        <w:r>
          <w:rPr/>
          <w:t xml:space="preserve">betont der BWKG-Vorstandschef und Reutlinger Landrat Thomas </w:t>
        </w:r>
      </w:ins>
      <w:r>
        <w:rPr/>
        <w:t xml:space="preserve">Reumann. Sie seien unverzichtbar, um die Krankenhäuser technisch und medizinisch auf dem neuesten Stand zu halten. Außerdem stabilisieren sie die Wirtschaft. Jeder im Krankenhausbereich investierte Euro löse die Produktion von Waren und Dienstleistungen im Wert von etwa 1,80 Euro aus. Dies </w:t>
      </w:r>
      <w:del w:id="5" w:author="LRA RT" w:date="2010-05-17T16:32:00Z">
        <w:r>
          <w:rPr/>
          <w:delText xml:space="preserve">sei </w:delText>
        </w:r>
      </w:del>
      <w:ins w:id="6" w:author="LRA RT" w:date="2010-05-17T16:32:00Z">
        <w:r>
          <w:rPr/>
          <w:t xml:space="preserve">ist laut Reumann </w:t>
        </w:r>
      </w:ins>
      <w:r>
        <w:rPr/>
        <w:t xml:space="preserve">im Vergleich zu Investitionen in anderen Wirtschaftbereichen überdurchschnittlich. </w:t>
      </w:r>
    </w:p>
    <w:p>
      <w:pPr>
        <w:pStyle w:val="Normal"/>
        <w:spacing w:lineRule="auto" w:line="360"/>
        <w:rPr/>
      </w:pPr>
      <w:r>
        <w:rPr/>
      </w:r>
    </w:p>
    <w:p>
      <w:pPr>
        <w:pStyle w:val="Normal"/>
        <w:spacing w:lineRule="auto" w:line="360"/>
        <w:rPr/>
      </w:pPr>
      <w:r>
        <w:rPr/>
        <w:t>Baden-Württemberg habe bei der Investitionsförderung mehr getan als andere Bundesländer</w:t>
      </w:r>
      <w:ins w:id="7" w:author="LRA RT" w:date="2010-05-17T16:37:00Z">
        <w:r>
          <w:rPr/>
          <w:t>, sagt Reumann.</w:t>
        </w:r>
      </w:ins>
      <w:del w:id="8" w:author="LRA RT" w:date="2010-05-17T16:37:00Z">
        <w:r>
          <w:rPr/>
          <w:delText>.</w:delText>
        </w:r>
      </w:del>
      <w:r>
        <w:rPr/>
        <w:t xml:space="preserve"> Allerdings entspreche auch hier im Land das Niveau der Investitionsförderung nicht dem tatsächlichen Bedarf. Es bestehe nach wie vor ein Investitionsstau von </w:t>
      </w:r>
      <w:del w:id="9" w:author="Johanna Pfaff" w:date="2010-05-18T13:48:00Z">
        <w:r>
          <w:rPr/>
          <w:delText>950 Millionen</w:delText>
        </w:r>
      </w:del>
      <w:ins w:id="10" w:author="Johanna Pfaff" w:date="2010-05-18T13:48:00Z">
        <w:r>
          <w:rPr/>
          <w:t>1,5 Mrd.</w:t>
        </w:r>
      </w:ins>
      <w:r>
        <w:rPr/>
        <w:t xml:space="preserve"> Euro</w:t>
      </w:r>
      <w:ins w:id="11" w:author="Johanna Pfaff" w:date="2010-05-18T13:48:00Z">
        <w:r>
          <w:rPr/>
          <w:t>.</w:t>
        </w:r>
      </w:ins>
      <w:del w:id="12" w:author="Johanna Pfaff" w:date="2010-05-18T13:48:00Z">
        <w:r>
          <w:rPr/>
          <w:delText xml:space="preserve"> bei den dringlichen</w:delText>
        </w:r>
      </w:del>
      <w:r>
        <w:rPr/>
        <w:t xml:space="preserve"> </w:t>
      </w:r>
      <w:del w:id="13" w:author="Johanna Pfaff" w:date="2010-05-18T13:49:00Z">
        <w:r>
          <w:rPr/>
          <w:delText xml:space="preserve">Bauprojekten. </w:delText>
        </w:r>
      </w:del>
      <w:r>
        <w:rPr/>
        <w:t xml:space="preserve">„Um beim Abbau des Investitionsstaus weiter voranzukommen, müssen </w:t>
      </w:r>
      <w:ins w:id="14" w:author="Johanna Pfaff" w:date="2010-05-18T13:49:00Z">
        <w:r>
          <w:rPr/>
          <w:t xml:space="preserve">neben den regelmäßig bereitgestellten Mitteln </w:t>
        </w:r>
      </w:ins>
      <w:r>
        <w:rPr/>
        <w:t xml:space="preserve">zumindest die 25 Millionen aus der </w:t>
      </w:r>
      <w:ins w:id="15" w:author="LRA RT" w:date="2010-05-18T11:05:00Z">
        <w:r>
          <w:rPr/>
          <w:t xml:space="preserve">auslaufenden </w:t>
        </w:r>
      </w:ins>
      <w:r>
        <w:rPr/>
        <w:t xml:space="preserve">Pflegeheimförderung dauerhaft in den Krankenhausbereich umgeschichtet werden“, fordert </w:t>
      </w:r>
      <w:ins w:id="16" w:author="LRA RT" w:date="2010-05-17T16:38:00Z">
        <w:r>
          <w:rPr/>
          <w:t>der BWKG-Vorstandsvorsitzende.</w:t>
        </w:r>
      </w:ins>
      <w:del w:id="17" w:author="LRA RT" w:date="2010-05-17T16:39:00Z">
        <w:r>
          <w:rPr/>
          <w:delText>Reumann.</w:delText>
        </w:r>
      </w:del>
      <w:r>
        <w:rPr/>
        <w:t xml:space="preserve"> Für 2011 sei das im Haushaltsplan vorgesehen</w:t>
      </w:r>
      <w:ins w:id="18" w:author="LRA RT" w:date="2010-05-17T16:42:00Z">
        <w:r>
          <w:rPr/>
          <w:t>. A</w:t>
        </w:r>
      </w:ins>
      <w:del w:id="19" w:author="LRA RT" w:date="2010-05-17T16:43:00Z">
        <w:r>
          <w:rPr/>
          <w:delText>, a</w:delText>
        </w:r>
      </w:del>
      <w:r>
        <w:rPr/>
        <w:t>ber auch danach dürfe das Geld nicht einfach im Landeshaushalt versickern.</w:t>
      </w:r>
    </w:p>
    <w:p>
      <w:pPr>
        <w:pStyle w:val="Bodytext"/>
        <w:spacing w:before="0" w:after="0"/>
        <w:rPr/>
      </w:pPr>
      <w:r>
        <w:rPr/>
      </w:r>
    </w:p>
    <w:p>
      <w:pPr>
        <w:pStyle w:val="Normal"/>
        <w:spacing w:lineRule="auto" w:line="360"/>
        <w:rPr/>
      </w:pPr>
      <w:del w:id="20" w:author="LRA RT" w:date="2010-05-17T16:43:00Z">
        <w:r>
          <w:rPr/>
          <w:delText xml:space="preserve">Man dürfe nicht vergessen, dass die </w:delText>
        </w:r>
      </w:del>
      <w:r>
        <w:rPr/>
        <w:t xml:space="preserve">Investitionsförderung </w:t>
      </w:r>
      <w:ins w:id="21" w:author="LRA RT" w:date="2010-05-17T16:43:00Z">
        <w:r>
          <w:rPr/>
          <w:t xml:space="preserve">ist </w:t>
        </w:r>
      </w:ins>
      <w:r>
        <w:rPr/>
        <w:t>keine freiwillige Leistung des Staates</w:t>
      </w:r>
      <w:ins w:id="22" w:author="LRA RT" w:date="2010-05-17T16:43:00Z">
        <w:r>
          <w:rPr/>
          <w:t>, betont Reumann</w:t>
        </w:r>
      </w:ins>
      <w:del w:id="23" w:author="LRA RT" w:date="2010-05-17T16:44:00Z">
        <w:r>
          <w:rPr/>
          <w:delText xml:space="preserve"> sei</w:delText>
        </w:r>
      </w:del>
      <w:r>
        <w:rPr/>
        <w:t xml:space="preserve">. Die Krankenhäuser hätten einen gesetzlich verbrieften Anspruch auf eine Vollfinanzierung ihrer Investitionen. </w:t>
      </w:r>
    </w:p>
    <w:p>
      <w:pPr>
        <w:pStyle w:val="Normal"/>
        <w:spacing w:lineRule="auto" w:line="360"/>
        <w:rPr/>
      </w:pPr>
      <w:r>
        <w:rPr/>
      </w:r>
    </w:p>
    <w:p>
      <w:pPr>
        <w:pStyle w:val="Normal"/>
        <w:spacing w:lineRule="auto" w:line="360"/>
        <w:rPr/>
      </w:pPr>
      <w:r>
        <w:rPr/>
      </w:r>
    </w:p>
    <w:p>
      <w:pPr>
        <w:pStyle w:val="Normal"/>
        <w:spacing w:lineRule="auto" w:line="360"/>
        <w:rPr>
          <w:rFonts w:cs="Arial"/>
        </w:rPr>
      </w:pPr>
      <w:r>
        <w:rPr>
          <w:rFonts w:cs="Arial"/>
        </w:rPr>
      </w:r>
    </w:p>
    <w:p>
      <w:pPr>
        <w:pStyle w:val="Normal"/>
        <w:widowControl w:val="false"/>
        <w:autoSpaceDE w:val="false"/>
        <w:rPr>
          <w:rFonts w:cs="Arial"/>
        </w:rPr>
      </w:pPr>
      <w:r>
        <w:rPr>
          <w:rFonts w:cs="Arial"/>
        </w:rPr>
      </w:r>
    </w:p>
    <w:p>
      <w:pPr>
        <w:pStyle w:val="Textkrper2"/>
        <w:widowControl w:val="false"/>
        <w:pBdr>
          <w:top w:val="single" w:sz="4" w:space="1" w:color="000000"/>
          <w:left w:val="single" w:sz="4" w:space="6" w:color="000000"/>
          <w:bottom w:val="single" w:sz="4" w:space="1" w:color="000000"/>
          <w:right w:val="single" w:sz="4" w:space="13" w:color="000000"/>
        </w:pBdr>
        <w:jc w:val="both"/>
        <w:rPr/>
      </w:pPr>
      <w:r>
        <w:rPr>
          <w:b w:val="false"/>
          <w:bCs w:val="false"/>
          <w:sz w:val="17"/>
        </w:rPr>
        <w:t>Die Baden-Württembergische Krankenhausgesellschaft e.V. ist ein Zusammenschluss von insgesamt 390 Trägern mit 236 Krankenhäusern, 368 Pflege- und 115 Vorsorge- und Rehabilitationseinrichtungen, die über insgesamt 106.768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r>
    </w:p>
    <w:sectPr>
      <w:headerReference w:type="default" r:id="rId2"/>
      <w:headerReference w:type="first" r:id="rId3"/>
      <w:footerReference w:type="default" r:id="rId4"/>
      <w:footerReference w:type="first" r:id="rId5"/>
      <w:type w:val="nextPage"/>
      <w:pgSz w:w="11906" w:h="16838"/>
      <w:pgMar w:left="1985" w:right="2007" w:gutter="0" w:header="720" w:top="1418"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22671174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044014298"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100" w:after="10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02:00Z</dcterms:created>
  <dc:creator>bwkg02</dc:creator>
  <dc:description/>
  <cp:keywords/>
  <dc:language>en-US</dc:language>
  <cp:lastModifiedBy>Johanna Pfaff</cp:lastModifiedBy>
  <cp:lastPrinted>2010-05-18T14:31:00Z</cp:lastPrinted>
  <dcterms:modified xsi:type="dcterms:W3CDTF">2010-05-18T12:39:00Z</dcterms:modified>
  <cp:revision>6</cp:revision>
  <dc:subject>Aktionstag</dc:subject>
  <dc:title>Verband der </dc:title>
</cp:coreProperties>
</file>