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5103" w:leader="none"/>
        </w:tabs>
        <w:ind w:right="-987" w:hanging="0"/>
        <w:rPr>
          <w:rFonts w:ascii="Arial" w:hAnsi="Arial" w:cs="Arial"/>
          <w:b/>
          <w:b/>
        </w:rPr>
      </w:pPr>
      <w:r>
        <w:rPr>
          <w:rFonts w:cs="Arial" w:ascii="Arial" w:hAnsi="Arial"/>
          <w:b/>
        </w:rPr>
      </w:r>
    </w:p>
    <w:p>
      <w:pPr>
        <w:pStyle w:val="Normal"/>
        <w:tabs>
          <w:tab w:val="clear" w:pos="708"/>
          <w:tab w:val="left" w:pos="-720" w:leader="none"/>
          <w:tab w:val="left" w:pos="5103" w:leader="none"/>
        </w:tabs>
        <w:ind w:right="-987" w:hanging="0"/>
        <w:rPr>
          <w:rFonts w:ascii="Arial" w:hAnsi="Arial" w:cs="Arial"/>
          <w:b/>
          <w:b/>
        </w:rPr>
      </w:pPr>
      <w:r>
        <w:rPr>
          <w:rFonts w:cs="Arial" w:ascii="Arial" w:hAnsi="Arial"/>
          <w:b/>
        </w:rPr>
      </w:r>
    </w:p>
    <w:p>
      <w:pPr>
        <w:pStyle w:val="Normal"/>
        <w:tabs>
          <w:tab w:val="clear" w:pos="708"/>
          <w:tab w:val="left" w:pos="-720" w:leader="none"/>
          <w:tab w:val="left" w:pos="5103" w:leader="none"/>
        </w:tabs>
        <w:ind w:right="-987" w:hanging="0"/>
        <w:rPr>
          <w:rFonts w:ascii="Arial" w:hAnsi="Arial" w:cs="Arial"/>
          <w:b/>
          <w:b/>
        </w:rPr>
      </w:pPr>
      <w:r>
        <w:rPr>
          <w:rFonts w:cs="Arial" w:ascii="Arial" w:hAnsi="Arial"/>
          <w:b/>
        </w:rPr>
        <w:t>Stuttgarter Erklärung der baden-württembergischen Krankenhäuser</w:t>
      </w:r>
    </w:p>
    <w:p>
      <w:pPr>
        <w:pStyle w:val="Normal"/>
        <w:tabs>
          <w:tab w:val="clear" w:pos="708"/>
          <w:tab w:val="left" w:pos="-720" w:leader="none"/>
          <w:tab w:val="left" w:pos="5103" w:leader="none"/>
        </w:tabs>
        <w:ind w:right="-987"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ie baden-württembergischen Krankenhäuser fordern ausreichend Geld für ihre Leistungen. Die Politik darf die Krankenhäuser nicht weiter im Regen stehen lassen.</w:t>
      </w:r>
    </w:p>
    <w:p>
      <w:pPr>
        <w:pStyle w:val="Normal"/>
        <w:rPr>
          <w:rFonts w:ascii="Arial" w:hAnsi="Arial" w:cs="Arial"/>
          <w:b/>
          <w:b/>
        </w:rPr>
      </w:pPr>
      <w:r>
        <w:rPr>
          <w:rFonts w:cs="Arial" w:ascii="Arial" w:hAnsi="Arial"/>
          <w:b/>
        </w:rPr>
      </w:r>
    </w:p>
    <w:p>
      <w:pPr>
        <w:pStyle w:val="Normal"/>
        <w:rPr/>
      </w:pPr>
      <w:r>
        <w:rPr>
          <w:rFonts w:cs="Arial" w:ascii="Arial" w:hAnsi="Arial"/>
        </w:rPr>
        <w:t xml:space="preserve">Baden-Württemberg hat die effizienteste Krankenhausversorgung in Deutschland </w:t>
        <w:br/>
        <w:t>– mit Abstand. In keinem anderen Bundesland erfolgt die Klinikbehandlung je Einwohner so günstig wie im Südwesten. Und das bei einer unbestritten hohen und flächendeckenden Qualität. Darauf können die Beschäftigten und die Krankenhausträger stolz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h dieser Spitzenplatz bei Qualität und Effizienz ist gefährdet: Für 2012 droht eine massive Unterfinanzierung bei den Häusern: Einerseits werden die Kosten durch die Tariflohnsteigerungen bei Ärzten und Pflegekräften um mindestens 4% steigen. Andererseits werden die Vergütungssteigerungen durch das letzte Sparpaket auf deutlich unter 1,5% begrenzt. Und die Ausgangslage ist nicht rosig: In 2011 werden 65% der Kliniken keinen Gewinn machen. Der Bundestag hat vor wenigen Tagen die Chance vertan, den Häusern in dieser Situation zu Hilfe zu kommen. Die Krankenhäuser sind fassungslos, dass die Bundespolitik aktuell keine Verbesserung ihrer finanziellen Situation für notwendig hä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die Lage bei den Bauinvestitionen, für die die Länder zuständig sind, ist enttäuschend: Der Investitionsstau in Baden-Württemberg liegt nach wie vor bei einer Milliarde Euro. Der Haushaltsplan 2012 der grün-roten Landesregierung sieht keine Aufstockung der Mittel im Vergleich zu 2011 vor. Und das, obwohl die Landesregierung mit dem Ziel angetreten ist, den Investitionsstau in der laufenden Legislaturperiode abzubau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e baden-württembergischen Krankenhäuser fordern: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Schluss mit der Politik der Lippenbekenntnisse! Die Krankenhäuser als tragende Säule der Patientenversorgung und als Wirtschaftsfaktor müssen finanziert werden. Die Abgeordneten aus Bundes- und Landesparlamenten werden aufgefordert, sich in ihren Wahlkreisen ein Bild von der schwierigen Lage der Krankenhäuser zu machen.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Schluss mit dem gesetzlich verordneten Personalabbau! Die Krankenkassen müssen durch den Bundestag dazu verpflichtet werden, in 2012 die tatsächlichen Kostensteigerungen – z.B. aufgrund von Lohnsteigerungen beim Pflegepersonal – vollständig zu finanzieren.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chluss mit dem immer weiter zunehmenden Investitionsstau! Dem mutigen Schritt zur Aufstockung der Investitionen aus Landesmitteln in 2011 müssen dringend weitere Schritte folgen, damit die neue Landesregierung ihre Wahlversprechen einhalten kann.</w:t>
      </w:r>
    </w:p>
    <w:sectPr>
      <w:headerReference w:type="default" r:id="rId2"/>
      <w:footerReference w:type="default" r:id="rId3"/>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rPr>
        <w:sz w:val="12"/>
      </w:rPr>
    </w:pPr>
    <w:r>
      <w:rPr>
        <w:sz w:val="12"/>
      </w:rPr>
    </w:r>
  </w:p>
  <w:tbl>
    <w:tblPr>
      <w:tblW w:w="9153" w:type="dxa"/>
      <w:jc w:val="center"/>
      <w:tblInd w:w="0" w:type="dxa"/>
      <w:tblLayout w:type="fixed"/>
      <w:tblCellMar>
        <w:top w:w="0" w:type="dxa"/>
        <w:left w:w="71" w:type="dxa"/>
        <w:bottom w:w="0" w:type="dxa"/>
        <w:right w:w="71" w:type="dxa"/>
      </w:tblCellMar>
    </w:tblPr>
    <w:tblGrid>
      <w:gridCol w:w="1073"/>
      <w:gridCol w:w="2897"/>
      <w:gridCol w:w="2897"/>
      <w:gridCol w:w="2286"/>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073148146" r:id="rId1"/>
            </w:object>
          </w:r>
        </w:p>
      </w:tc>
      <w:tc>
        <w:tcPr>
          <w:tcW w:w="2897"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c>
        <w:tcPr>
          <w:tcW w:w="2897"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irkenwaldstraße 151</w:t>
          </w:r>
        </w:p>
        <w:p>
          <w:pPr>
            <w:pStyle w:val="Normal"/>
            <w:ind w:right="-1135" w:hanging="0"/>
            <w:rPr>
              <w:sz w:val="18"/>
            </w:rPr>
          </w:pPr>
          <w:r>
            <w:rPr>
              <w:sz w:val="18"/>
            </w:rPr>
            <w:t>70191 Stuttgart</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0</w:t>
          </w:r>
        </w:p>
        <w:p>
          <w:pPr>
            <w:pStyle w:val="Normal"/>
            <w:ind w:right="-1135" w:hanging="0"/>
            <w:rPr>
              <w:sz w:val="18"/>
            </w:rPr>
          </w:pPr>
          <w:r>
            <w:rPr>
              <w:sz w:val="18"/>
            </w:rPr>
            <w:t>Telefax 07 11 / 2 57 77-99</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w:hAnsi="Arial" w:cs="Arial"/>
      </w:rPr>
    </w:pPr>
    <w:r>
      <w:rPr>
        <w:rFonts w:cs="Arial" w:ascii="Arial" w:hAnsi="Arial"/>
      </w:rPr>
      <w:t>Dezem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53:00Z</dcterms:created>
  <dc:creator>einwagm</dc:creator>
  <dc:description/>
  <cp:keywords/>
  <dc:language>en-US</dc:language>
  <cp:lastModifiedBy>Johanna Pfaff</cp:lastModifiedBy>
  <cp:lastPrinted>2011-12-13T17:37:00Z</cp:lastPrinted>
  <dcterms:modified xsi:type="dcterms:W3CDTF">2011-12-14T06:53:00Z</dcterms:modified>
  <cp:revision>2</cp:revision>
  <dc:subject/>
  <dc:title>Stuttgarter Erklärung der baden-württembergischen Krankenhäuser</dc:title>
</cp:coreProperties>
</file>