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WKG-Wahlprüfsteine für die Landtagswahl am 26. März 2006: Antworten der Vorsitzenden Landtagsfraktionen und Position der BWKG</w:t>
      </w:r>
    </w:p>
    <w:p>
      <w:pPr>
        <w:pStyle w:val="Normal"/>
        <w:rPr/>
      </w:pPr>
      <w:r>
        <w:rPr/>
      </w:r>
    </w:p>
    <w:tbl>
      <w:tblPr>
        <w:tblW w:w="15120" w:type="dxa"/>
        <w:jc w:val="left"/>
        <w:tblInd w:w="-185" w:type="dxa"/>
        <w:tblLayout w:type="fixed"/>
        <w:tblCellMar>
          <w:top w:w="0" w:type="dxa"/>
          <w:left w:w="70" w:type="dxa"/>
          <w:bottom w:w="0" w:type="dxa"/>
          <w:right w:w="70" w:type="dxa"/>
        </w:tblCellMar>
      </w:tblPr>
      <w:tblGrid>
        <w:gridCol w:w="2294"/>
        <w:gridCol w:w="2566"/>
        <w:gridCol w:w="2565"/>
        <w:gridCol w:w="2565"/>
        <w:gridCol w:w="2565"/>
        <w:gridCol w:w="2565"/>
      </w:tblGrid>
      <w:tr>
        <w:trPr>
          <w:tblHeader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DU</w:t>
            </w:r>
          </w:p>
          <w:p>
            <w:pPr>
              <w:pStyle w:val="Normal"/>
              <w:rPr>
                <w:b/>
                <w:b/>
                <w:bCs/>
                <w:sz w:val="20"/>
              </w:rPr>
            </w:pPr>
            <w:r>
              <w:rPr>
                <w:b/>
                <w:bCs/>
                <w:sz w:val="20"/>
              </w:rPr>
              <w:t>Fraktionsvorsitzender</w:t>
            </w:r>
          </w:p>
          <w:p>
            <w:pPr>
              <w:pStyle w:val="Normal"/>
              <w:rPr>
                <w:b/>
                <w:b/>
                <w:bCs/>
                <w:sz w:val="20"/>
              </w:rPr>
            </w:pPr>
            <w:r>
              <w:rPr>
                <w:b/>
                <w:bCs/>
                <w:sz w:val="20"/>
              </w:rPr>
              <w:t>Stefan Mappu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SPD </w:t>
              <w:br/>
              <w:t>Fraktionsvorsitzender</w:t>
            </w:r>
          </w:p>
          <w:p>
            <w:pPr>
              <w:pStyle w:val="Normal"/>
              <w:rPr>
                <w:b/>
                <w:b/>
                <w:bCs/>
                <w:sz w:val="20"/>
              </w:rPr>
            </w:pPr>
            <w:r>
              <w:rPr>
                <w:b/>
                <w:bCs/>
                <w:sz w:val="20"/>
              </w:rPr>
              <w:t>Wolfgang Drexler</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DP/DVP</w:t>
            </w:r>
          </w:p>
          <w:p>
            <w:pPr>
              <w:pStyle w:val="Normal"/>
              <w:rPr>
                <w:b/>
                <w:b/>
                <w:bCs/>
                <w:sz w:val="20"/>
              </w:rPr>
            </w:pPr>
            <w:r>
              <w:rPr>
                <w:b/>
                <w:bCs/>
                <w:sz w:val="20"/>
              </w:rPr>
              <w:t xml:space="preserve">Fraktionsvorsitzender </w:t>
            </w:r>
          </w:p>
          <w:p>
            <w:pPr>
              <w:pStyle w:val="Normal"/>
              <w:rPr>
                <w:b/>
                <w:b/>
                <w:bCs/>
                <w:sz w:val="20"/>
              </w:rPr>
            </w:pPr>
            <w:r>
              <w:rPr>
                <w:b/>
                <w:bCs/>
                <w:sz w:val="20"/>
              </w:rPr>
              <w:t>Dr. Ulrich Noll</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ündnis 90 / Die Grünen</w:t>
            </w:r>
          </w:p>
          <w:p>
            <w:pPr>
              <w:pStyle w:val="Normal"/>
              <w:rPr>
                <w:b/>
                <w:b/>
                <w:bCs/>
                <w:sz w:val="20"/>
              </w:rPr>
            </w:pPr>
            <w:r>
              <w:rPr>
                <w:b/>
                <w:bCs/>
                <w:sz w:val="20"/>
              </w:rPr>
              <w:t>Fraktionsvorsitzender</w:t>
            </w:r>
          </w:p>
          <w:p>
            <w:pPr>
              <w:pStyle w:val="Normal"/>
              <w:rPr>
                <w:b/>
                <w:b/>
                <w:bCs/>
                <w:sz w:val="20"/>
              </w:rPr>
            </w:pPr>
            <w:r>
              <w:rPr>
                <w:b/>
                <w:bCs/>
                <w:sz w:val="20"/>
              </w:rPr>
              <w:t>Winfried Kretschman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WKG</w:t>
            </w:r>
          </w:p>
          <w:p>
            <w:pPr>
              <w:pStyle w:val="Normal"/>
              <w:rPr>
                <w:b/>
                <w:b/>
                <w:bCs/>
                <w:sz w:val="20"/>
              </w:rPr>
            </w:pPr>
            <w:r>
              <w:rPr>
                <w:b/>
                <w:bCs/>
                <w:sz w:val="20"/>
              </w:rPr>
              <w:t>Vorstandsvorsitzender</w:t>
            </w:r>
          </w:p>
          <w:p>
            <w:pPr>
              <w:pStyle w:val="Normal"/>
              <w:rPr>
                <w:b/>
                <w:b/>
                <w:bCs/>
                <w:sz w:val="20"/>
              </w:rPr>
            </w:pPr>
            <w:r>
              <w:rPr>
                <w:b/>
                <w:bCs/>
                <w:sz w:val="20"/>
              </w:rPr>
              <w:t>Landrat Franz Webe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1. Wie soll die wirtschaftliche Sicherung der Krankenhäuser angesichts der bestehenden Unterfinanzierung im Rahmen der Fallpauschalen sowie des zusätzlichen Finanzierungsbedarfs durch den medizinischen Fortschritt, die Innovationen und den demographischen Wandel gewährleistet werden?</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Das DRG-System ist ein lernendes System. Wir gehen davon aus, dass bestehende Über- wie auch Unterfinanzierungen bis zum Ende der Konvergenzphase im Jahr 2009 ausgeglichen werden. Wir können uns vorstellen, durch eine Bundesratsinitiative auf einen Ausbau des investiven Anteils in den Fallpauschalen hinzuwirken. Die Krankenhäuser müssen sich mit Hilfe von Kostenrechnung und Benchmarking weiter darum bemühen, ihr Angebot und ihre Abläufe so zu gestalten, dass die Leistungen wirtschaftlich und mit der erforderlichen Qualität erbracht werden könn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SPD setzt sich dafür ein, dass unter den neuen Rahmenbedingungen des Fallpauschalensystems weiterhin eine gleichmäßige, gute, für alle Bürgerinnen und Bürger unabhängig von ihrem Einkommen und ihrem Sozialstatus zugängliche Krankenhausversorgung in Baden-Württemberg gesichert bleibt. Um Fehlentwicklungen zu vermeiden, muss das Fallpauschalensystem auch in der Zukunft weiter angepasst werden. So legt der Koalitionsvertrag zwischen SPD und CDU fest, dass geprüft werden soll, ob der Pflegeaufwand und die Kosten der Weiterbildung angemessen abgebildet werden und dass für die belegärztliche Vergütung eine Regelung gefunden werden soll.</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as gesamte Gesundheitswesen ist chronisch unterfinanziert, dies betrifft den ambulanten und stationären Sektor gleichermaßen. Demographie und medizinisch-technischer Fortschritt erzwingen eine grundlegende Reform: Die Finanzierung des Gesundheitswesens ist von den Lohnkosten abzukoppeln, Kapitaldeckung in Form von Altersrückstellungen ist zu bilden, gesamtgesellschaftliche Leistungen wie beitragsfreie Mitversicherung sind über Steuern zu finanzieren. Differenzierte Angebote und damit Wettbewerb sowohl auf Seiten der Leistungserbringer als auch auf Seiten der Kostenträger sind auszubau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Für Krankenhäuser der Grundversorgung haben sich gemeinsame Trägerschaften sowie Modelle der integrierten Versorgung als wirtschaftlich sinnvoll erwiesen. Konzentration und Spezialisierung dienen dazu, Krankenhausleistungen wirtschaftlich zu bündeln und Zentren zu schaffen. Auch die Optimierung von internen Strukturen ist wichtig für die Steigerung der Wirtschaftlichkeit. Wir Grünen sehen zudem Einsparmöglichkeiten im Arzneimittelbereich. Wir sehen die dringende Notwendigkeit einer mittel- und langfristigen wirtschaftlichen Sicherung der Krankenhäuser und sind daher in den letzten Haushaltsverhandlungen konsequent gegen Kürzungen bei der Krankenhausfinanzierung eingetret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Es ist eine Illusion zu glauben, das heutige Leistungsniveau wäre mit den derzeitigen Finanzmitteln aufrechtzuerhalten. Es müssen neue Finanzierungsquellen erschlossen werden. Die Entscheidung darüber, ob dies durch eine höhere Steuerfinanzierung, durch die Erhöhung der Krankenversicherungsbeiträge oder durch die Erhöhung der Eigenbeteiligung der Patienten erfolgt, obliegt der Politik.</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2. Wie soll die flächendeckende Krankenhausversorgung in Baden-Württemberg in Zukunft sichergestellt werden?</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In Baden-Württemberg gibt es derzeit 267 planrelevante Krankenhäuser mit ca. 300 Betriebsstätten. In den 35 Landkreisen gibt es bis zu 14 Krankenhausstandorte pro Kreis. Flächendeckung muss von den Bedürfnissen der Patienten her definiert werden. Immerhin sind 80 % aller Krankenhausbehandlungen planbar. Durch die Landesförderung werden wir unseren Teil dazu beitragen, dass die für eine auf Dauer sichere Versorgung der Bevölkerung notwendige Krankenhausstruktur erhalten bleibt. Die Expertenkommission „Zukunft der Krankenhausstruktur Baden-Württemberg“, deren Bericht zur Jahresmitte erwartet wird, wird aus Sicht der Praxis heraus dazu wichtige Impulse liefer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Landespolitik ist gefordert, eine flächendeckende Krankenhausversorgung unter den veränderten Rahmenbedingungen des Fallpauschalensystems sicherzustellen. Die SPD beobachtet mit Sorge, dass durch Veränderungen in der Krankenhauslandschaft zum Teil die Versorgung der Patienten bei Nacht, am Wochenende oder aber die Versorgung von Patienten mit nicht planbaren Erkrankungen wie z. B. Unfällen zunehmend bedroht ist. Hier ist die Landespolitik gefordert, mit den Mitteln der Krankenhausplanung gegenzusteuer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Grundlage für eine flächendeckende Krankenhausversorgung ist die oben genannte Sicherung der Finanzierungsbasis. Der durch den medizinischen Fortschritt notwendige Umbau der Krankenhauslandschaft erfordert im Übrigen neue Modelle der Kooperation und Vernetzung zwischen ambulanten und stationären Leistungsanbieter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m eine flächendeckende Versorgung sicherzustellen, wird es zukünftig entscheidend sein, ein Netz von Portalkliniken aufzubauen, die die Grund- und Notfallversorgung übernehmen. </w:t>
              <w:br/>
              <w:t>Im Rahmen der integrierten Versorgung kommt dabei der Zusammenarbeit von Krankenhäusern mit niedergelassenen Ärzten gerade auch im ländlichen Raum eine wichtige Bedeutung zu. Mit einer sektorenübergreifenden Angebots- und Leistungsstruktur (wie z.B. im Alb-Donau-Kreis) kann auch zukünftig eine wohnortnahe, qualitativ hochwertige Versorgung gewährleistet werd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Im Rahmen seiner Daseinsvorsorge ist es Aufgabe des Landes, eine flächendeckende Versorgung der Bevölkerung mit Krankenhausleistungen sicherzustellen. Voraussetzung dafür, dass die Landesregierung auch weiterhin ihren Einfluss auf die Krankenhausstruktur in Baden-Württem</w:t>
              <w:softHyphen/>
              <w:t>berg behält, ist, dass sie die Instrumente der Krankenhausplanung und der Investitionsfinanzierung in der Hand behäl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 Welche Rolle soll das Land in der künftigen Krankenhausplanung spielen?</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Baden-Württemberg hat schon bisher mit der vertrauensvollen Partnerschaft zwischen Land, Kommunen und Trägern gute Erfahrungen gemacht. Diesen Weg wollen wir weiter gehen. Die Abstimmung im Landeskrankenhausausschuss hat sich bewährt und wird fortgesetzt. Das Land wird die Krankenhausträger weiter unterstützen und zukunftsfähige Projekte fördern, weil letztlich nur so Spitzenmedizin und ausreichende Versorgung im ganzen Land auf hohem Niveau nachhaltig sichergestellt werden könn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Krankenhausplanung gehört für die SPD zu den wichtigsten Feldern der Landes-Gesundheitspolitik. Die SPD tritt dafür ein, den Landes-Krankenhausplan fortzuschreiben. Ziel muss sein, für alle Bürgerinnen und Bürger im Land eine gleichmäßige und gute Krankenhausversorgung sicherzustell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In einem mehr marktwirtschaftlich orientierten System und bei schwindenden finanziellen Ressourcen des Landes wird tendenziell die Steuerungsmöglichkeit durch das Land sich darauf beschränken müssen, gröbste Verwerfungen z. B. zuungunsten des ländlichen Raums zu vermeiden. In einem transparenteren Versorgungssystem wird zunehmend die „Abstimmung mit den Füßen“ planerische Vorgaben ersetz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Aus Grüner Sicht muss das Land eine aktive Steuerungsfunktion in der Krankenhausplanung übernehmen, nicht zuletzt, um seinen Sicherstellungsauftrag wahrzunehmen. Zentral ist dabei, dass die Landeskrankenhausplanung sich nicht mehr primär am Betten/Einwohner-Verhältnis orientiert, sondern in viel stärkerem Maße auch Leistungskriterien berücksichtigt. Die Entwicklung und Umsetzung landkreisübergreifender Versorgungskonzepte ist dabei zentral.</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as Land muss bei der Krankenhausplanung Verantwortung übernehmen und auch unangenehme Entscheidungen fällen. Es darf nicht darauf hoffen, dass allein durch singuläre Entscheidungen vor Ort eine leistungsfähige und flächendeckende Krankenhauslandschaft erhalten werden könnte. Vielmehr ist notwendig, dass das Land mittels der Investitionsfinanzierung eine umfassende aktive Steuerung übernimm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4. Halten Sie angesichts des bestehenden Investitionsstaus von mindestens 3 Mrd. € und des Rechtsanspruchs der Krankenhäuser auf die Investitionsfinanzierung weitere Einschnitte in diesem Bereich für verantwortbar?</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Auch wenn immer wieder Sparhaushalte aus der Gesamtverantwortung für unser Land heraus gefahren werden mussten, bestand stets der Wille, das Nötigste zur Aufrechterhaltung einer nachhaltigen Krankenhausversorgung zur Verfügung zu stellen. Die im Jahr 2005 gegenüber 2004 unvermeidbare Kürzung von 40 Mio. Euro versuchen wir, Schritt für Schritt wieder rückgängig zu machen. Der angeführte "Investitionsstau" beträgt nicht 3 sondern 1,6 Milliarden Euro. In diesem Betrag sind alle angemeldeten Projekte enthalten. Größere Projekte mit hoher Priorität werden regelmäßig in einem Zeitraum von 3-5 Jahren entschieden und gefördert, kleinere Projekte durchaus auch innerhalb desselben Jahres.</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SPD beobachtet mit Sorge, dass der Investitionsbedarf der Krankenhäuser seit Jahren weitaus höher ist als die vom Land zur Verfügung gestellten Investitionsmittel. Auch der dringliche Bedarf, also Baumaßnahmen, die eigentlich zügig angegangen werden müssten, steigt seit Jahren. Trotzdem hat die Landesregierung immer wieder Einschnitte in der Krankenhausförderung vorgenommen. Die SPD hat diese Einschnitte stets abgelehnt. Die Krankenhausförderung muss nach Auffassung der SPD in den nächsten Jahren endlich bedarfsgerecht verstetigt werden. Ständige Einschnitte gefährden die Planungssicherheit der Träger.</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Gerade mit Blick auf bestehende Investitionsstaus und die angespannte Haushaltslage halten wir die monistische Finanzierung des stationären Sektors langfristig für unumgänglich. Allerdings nur, wenn die Finanzierungsbasis durch eine echte Gesundheitsreform dafür geschaffen wird.</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Nein. Die Grüne Fraktion hat sich in den Haushalten 2004 und 2005/06 gegen die Kürzungen bei den Investitionsmitteln ausgesprochen und entsprechende Anträge in den Finanzausschuss eingebracht. Die Umstellung auf DRGs führt bei vielen Krankenhäusern zwangsläufig zu erhöhten Investitionskosten aufgrund des Bedarfs zur Verbesserung der Funktions- und Behandlungsabläufe sowie der betrieblichen Abläufe. Für die Zukunftsfähigkeit vieler Häuser sind daher die Investitionsmittel des Landes existentiell.</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Um die Krankenhäuser medizinisch, baulich und strukturell auf dem neuesten Stand zu halten und sie für den immer schärfer werdenden Wettbewerb fit zu machen, ist die Investitionsförderung durch das Land unverzichtbar. Außerdem haben die Krankenhäuser einen Rechtsanspruch auf die Finanzierung der Investitionen durch das Land, und eine andere Finanzierung ist im DRG-System nicht vorgesehen. Deshalb wären weitere Einschnitte bei der Investitionsförderung nicht verantwortbar. Richtig ist, dass allein das bisher aufgeschobene Antragsvolumen 1,6 Mrd. Euro beträgt und zusätzlich in mindestens gleicher Größenordnung weitere Investitionsdefizite bestehen.</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 Werden Sie die Pauschalförderung antasten?</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Wir sind uns bewusst, dass die Pauschalförderung wegen ihrer Berechenbarkeit und Sicherheit bei den Krankenhausträgern einen hohen Stellenwert besitzt. Wir haben keineswegs die Absicht, uns aus Teilen der Krankenhausinvestitionsförderung zurückzuziehen. Die Pauschalförderung ermöglicht den Krankenhäusern Entscheidungsspielräume im Sinne eigenständiger Budgetverantwortung und setzt gleichzeitig Anreize, sich auf das Notwendige zu beschränk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Pauschalförderung darf nach Auffassung der SPD nicht angetastet werd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Solange der Schritt zur Monistik nicht vollzogen werden kann und weitere Kürzungen drohen, werden wir diese keinesfalls zu Lasten der Pauschalförderung zulass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m Rahmen der Pauschalförderung werden kleinere Investitionen gefördert. Über die Verwendung der Mittel entscheidet das Krankenhaus in eigener Verantwortung. Da die Pauschalförderung zu einem großen Teil in die (Wieder-)Beschaffung von medizinischen Geräten fließt, würde eine Reduzierung der Pauschalförderung zu Lasten der Versorgungsqualität gehen. </w:t>
            </w:r>
          </w:p>
          <w:p>
            <w:pPr>
              <w:pStyle w:val="Normal"/>
              <w:rPr>
                <w:sz w:val="20"/>
              </w:rPr>
            </w:pPr>
            <w:r>
              <w:rPr>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6. Wie stehen Sie zum Ausbau der ambulanten Leistungen im Krankenhaus?</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Wir sehen uns in der Verantwortung: sowohl für die stationäre wie für die ambulante Versorgung der Bevölkerung. Die Zusammenarbeit und die Vernetzung dieser beiden für die Bevölkerung gleichermaßen wichtigen Versorgungsbereiche kann teilweise noch optimiert werden. Dort wo sich eine Unterversorgung abzeichnet, ist ein Ausbau der ambulanten Versorgung angebracht. Ebenso wichtig ist jedoch eine bessere Vernetzung der beiden Versorgungsbereiche z. B. mittels Telemedizin und über medizinische Versorgungszentr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Krankenhäuser werden sich in Zukunft immer mehr zu Gesundheitszentren entwickeln, dies gilt insbesondere für den ländlichen Raum. Die SPD befürwortet deshalb den Ausbau ambulanter Angebote im Krankenhaus und eine verstärkte Kooperation mit den niedergelassenen Ärzten.</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Bei gleichen Rahmenbedingungen zwischen ambulantem und stationärem Sektor sind wir sehr für ungehinderten Wettbewerb. Auch hier gilt, die Menschen sollen mit den Füßen abstimmen können. Den Weg der Zukunft sehen wir in verstärkter Kooperation und Vernetzun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Wir sehen diesen Leistungsausbau im Kontext des „Krankenhauses als Gesundheitszentrum“ als positive Entwicklung, die auch bei der Beurteilung von Bedarfsgerechtigkeit im Rahmen der Landesförderung berücksichtigt werden mus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Krankenhäuser können sich zu „integrierten Dienstleistungszentren“ weiterentwickeln. Sie könnten die Gesamtverantwortung für die Behandlung der Patienten übernehmen. Neben der größeren Patientenorientierung ergeben sich auch Einsparpotentiale. Voraussetzung dafür, diese Potentiale ausschöpfen zu können, ist der politische Wille, die bestehenden Sektorgrenzen zu überwinden.</w:t>
            </w:r>
          </w:p>
          <w:p>
            <w:pPr>
              <w:pStyle w:val="Normal"/>
              <w:rPr>
                <w:sz w:val="20"/>
              </w:rPr>
            </w:pPr>
            <w:r>
              <w:rPr>
                <w:sz w:val="20"/>
              </w:rPr>
            </w:r>
          </w:p>
        </w:tc>
      </w:tr>
      <w:tr>
        <w:trPr>
          <w:trHeight w:val="66"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7. Was wollen Sie dafür tun, dass die qualitativ hochwertige und auch ökonomisch wichtige Rehabilitation in Baden-Württemberg nicht weiter einbricht?</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aden-Württemberg ist Kur- und Bäderland. Schon deshalb haben wir Interesse daran, sowohl ein leistungsfähiges medizinisches Rehabilitationsangebot als auch attraktive Kur- und Wellnessangebote zu erhalten und weiterzuentwickeln. </w:t>
            </w:r>
          </w:p>
          <w:p>
            <w:pPr>
              <w:pStyle w:val="Normal"/>
              <w:rPr/>
            </w:pPr>
            <w:r>
              <w:rPr>
                <w:sz w:val="20"/>
              </w:rPr>
              <w:t>Angesichts der Zahl von über 240.000 Landesbediensteten bietet sich hier auch ein großes Potential zur Erhaltung der Arbeitskraft der Beschäftigten. Wir sind daran interessiert, mit allen Partnern aus dem Bereich der Rehabilitation über innovative präventive Ansätze ins Gespräch zu komm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Für die SPD sind Angebote zur Rehabilitation ein unverzichtbarer Bestandteil unseres Gesundheitswesens. Die Rahmenbedingungen für die Reha-Kliniken werden durch den Bundesgesetzgeber bestimmt. Die Koalitionsfraktionen haben sich darauf verständigt, in diesem Jahr ein Konzept zu entwickeln, das dauerhaft die Grundlage für ein leistungsfähiges, solidarisches und demografiefestes Gesundheitswesen sichert. Die SPD Baden-Württemberg wird darauf drängen, dass dabei auch der für das Kur- und Bäderland Baden-Württemberg wichtige Reha-Sektor angemessen berücksichtigt wird.</w:t>
            </w:r>
          </w:p>
          <w:p>
            <w:pPr>
              <w:pStyle w:val="Normal"/>
              <w:rPr>
                <w:sz w:val="20"/>
              </w:rPr>
            </w:pPr>
            <w:r>
              <w:rPr>
                <w:sz w:val="20"/>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Leider sind es nicht allein die Qualität einer Rehabilitationseinrichtung und das Preis-Leistungsverhältnis, die im Rahmen des rauer gewordenen Wettbewerbs das Überleben einer Einrichtung sichern. Entscheidend ist oft die Eigentümerstruktur. Zu viele Rehabilitationseinrichtungen werden von der Kostenträgerseite betrieben. Das engt Wettbewerb und Wahlfreiheit für den Patienten ein. Differenzierte Angebote müssen ermöglicht werden, ohne dass der Versicherte seinen Zuschuss seitens des Kostenträgers verlier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urch die DRGs werden Leistungen und Kosten vom Akut- in den Reha-Bereich verlagert. Diese Schnittstelle muss daher neu und sachgerecht definiert werden und ggf. von einer Mittelverlagerung begleitet werden. Wir Grünen arbeiten auf eine bessere Finanzierung der Rehabilitation hin, die ein wichtiges Instrument zur Verhinderung von Pflegebedürftigkeit darstell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Rehabilitation wird doppelzüngig behandelt. Zwar wird die Qualität hoch gelobt, über die tatsächliche Belegung entscheidet aber der Preis. Dies schadet im Bäderland Baden-Württemberg einem wichtigen Wirtschaftsfaktor im ländlichen Raum. Das Land muss seinen Einfluss auf Sozialversicherungen geltend machen, wobei auch die Zusammenlegung von Pflege- und Krankenversicherung kein Tabu sein darf. Vielmehr würden dadurch ökonomische Anreize entstehen, Rehabilitationsmaßnahmen zur Vermeidung von Pflege durchzuführen.</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8. Wie sehen Sie die Zukunft der Pflegeheimförderung in Baden-Württemberg?</w:t>
            </w:r>
          </w:p>
          <w:p>
            <w:pPr>
              <w:pStyle w:val="Normal"/>
              <w:rPr>
                <w:b/>
                <w:b/>
                <w:bCs/>
                <w:sz w:val="20"/>
              </w:rPr>
            </w:pPr>
            <w:r>
              <w:rPr>
                <w:b/>
                <w:bCs/>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rPr>
              <w:t>Die Pflegeheimförderung hat sich in der Vergangenheit als sozialpolitisches Steuerungselement bewährt und in Baden-Württemberg zum Aufbau einer modernen und leistungsfähigen Infrastruktur geführt. Wesentliche Ziele sind dabei die Sicherstellung einer möglichst wohnortnahen Versorgung, die Sanierung und Modernisierung der bestehenden Pflegeheime und dabei insbesondere auch der Ausbau von Wohngruppen für demenzkranke Heimbewohner. Die Förderung trägt dazu bei, eine zeitgemäße und zukunftsgerichtete Pflege anbieten zu können, die Leistungsfähigkeit der Heime zu erhalten und die Lebensqualität in den Einrichtungen zu erhalten und zu verbessern. Ein kurzfristiger Ausstieg aus der Pflegeheimförderung ist daher nicht vertretbar. Wir sehen einen Ausbaubedarf im Bereich der Demenzpflege und im Umbau vorhandener Einrichtungen, um den neuen Pflegeerfordernissen gerecht werden zu könn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SPD spricht sich dafür aus, die Pflegeheimförderung nach dem Landespflegegesetz als Instrumentarium für den Aufbau einer modernen, leistungsfähigen und bedarfsgerechten Pflegeinfrastruktur im Land zu nutzen. Wir befürworten eine Entbürokratisierung des gegenwärtigen Förderverfahrens. Durch eine bedarfsgerechte Verstetigung der Fördermittel muss der erhebliche Antragsstau abgebaut werden, der durch die falschen und kurzsichtigen Mittelkürzungen der Landesregierung in der Vergangenheit entstanden ist. Eine Abschaffung der Pflegeheimförderung, wie sie von der gegenwärtigen Landesregierung erwogen wird, lehnt die SPD ab.</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ie FDP bezweifelt seit längerem die Effizienz der Objektförderung, die jedem zugute kommt, ob bedürftig oder nicht. Dieses Gießkannenprinzip werden wir uns nicht auf Dauer leisten können. „Förderung muss stattfinden, wo Bedürftigkeit besteht und nicht wo sich örtliche Verantwortungsträger am besten durchsetzen können.“ (W. D. Wanning, Evangelische Heimstiftung). Zurückgehende Fördermittel erhöhen den Investitionsstau. Bürokratische Förderkriterien verhindern innovative Pflegekonzepte. Die Praxis belegt: Hochwertige, wohnortnahe und finanzierbare Pflegeplätze entstehen auch ohne Subventionierung.</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Das Land muss sich seiner finanziellen Verantwortung im Pflegebereich stellen. Allerdings ist die bisherige Praxis der Pflegeheimförderung nicht mehr zukunftsfähig. Wir treten daher für eine schrittweise Umstellung der Objekt- hin zu einer Subjektförderung in Form eines persönlichen Budgets für pflegebedürftige Menschen ein. Dabei wollen wir über Experimentierklauseln eine modellhafte Erprobung des persönlichen Budgets im Pflegebereich ermögliche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um Ausbau der stationären Einrichtungen der Altenpflege sind weiterhin Investitionen durch das Land erforderlich, da es in einigen Regionen noch immer eine Unterversorgung gibt. Auch vertrauen viele Einrichtungen darauf, dass sie ihre Baumaßnahmen mit Unterstützung des Landes abschließen können. </w:t>
            </w:r>
          </w:p>
          <w:p>
            <w:pPr>
              <w:pStyle w:val="Normal"/>
              <w:rPr>
                <w:sz w:val="20"/>
              </w:rPr>
            </w:pPr>
            <w:r>
              <w:rPr>
                <w:sz w:val="20"/>
              </w:rPr>
            </w:r>
          </w:p>
        </w:tc>
      </w:tr>
    </w:tbl>
    <w:p>
      <w:pPr>
        <w:pStyle w:val="Normal"/>
        <w:rPr>
          <w:sz w:val="20"/>
        </w:rPr>
      </w:pPr>
      <w:r>
        <w:rPr>
          <w:sz w:val="20"/>
        </w:rPr>
      </w:r>
    </w:p>
    <w:sectPr>
      <w:headerReference w:type="default" r:id="rId2"/>
      <w:headerReference w:type="first" r:id="rId3"/>
      <w:type w:val="nextPage"/>
      <w:pgSz w:orient="landscape" w:w="16838" w:h="11906"/>
      <w:pgMar w:left="851" w:right="851" w:gutter="0" w:header="709"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6113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611360" cy="35052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0:58:00Z</dcterms:created>
  <dc:creator>bwkg02</dc:creator>
  <dc:description/>
  <dc:language>en-US</dc:language>
  <cp:lastModifiedBy>Johanna Pfaff</cp:lastModifiedBy>
  <cp:lastPrinted>2006-01-24T16:09:00Z</cp:lastPrinted>
  <dcterms:modified xsi:type="dcterms:W3CDTF">2006-02-08T10:58:00Z</dcterms:modified>
  <cp:revision>2</cp:revision>
  <dc:subject/>
  <dc:title>CDU</dc:title>
</cp:coreProperties>
</file>